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3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30" w:leader="none"/>
        </w:tabs>
        <w:spacing w:before="240" w:after="0"/>
        <w:ind w:left="996" w:hanging="996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tabs>
          <w:tab w:val="clear" w:pos="720"/>
          <w:tab w:val="left" w:pos="630" w:leader="none"/>
        </w:tabs>
        <w:spacing w:before="120" w:after="120"/>
        <w:ind w:left="0" w:hanging="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3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ป็นบริษัทมหาชนจำกั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จัดตั้งและมีภูมิลำเนาในประเทศไทย โดยมีผู้ถือหุ้นรายใหญ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หลัก ๆ ดังนี้ กลุ่มด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สริฐ                         ภัทรมัย กลุ่มคุณพีรวัธน์ เปรมชื่น กลุ่มด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นสาร ก้วยเจริญพานิชก์ คุณอำนาจ พรหมสูตร และคุณชวลิต จันทรรัตน์ ธุรกิจหลักของบริษัทฯ คือการให้บริการการปรึกษาด้านวิศวกรรม สิ่งแวดล้อม และการจัดการ                                        ครบวงจร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าคารทีม ถนนนวลจันทร์ แขวงนวลจันทร์ เขตบึงกุ่ม กรุงเทพมหานคร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350" w:leader="none"/>
          <w:tab w:val="left" w:pos="1440" w:leader="none"/>
        </w:tabs>
        <w:spacing w:before="120" w:after="120"/>
        <w:ind w:left="630" w:hanging="63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3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 w:ascii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ListParagraph"/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                                            ฉบับภาษาอังกฤษแปลจากงบการเงินฉบับภาษาไทยนี้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ListParagraph"/>
        <w:numPr>
          <w:ilvl w:val="0"/>
          <w:numId w:val="1"/>
        </w:numPr>
        <w:spacing w:before="120" w:after="120"/>
        <w:ind w:left="1080" w:hanging="45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่อ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ดังต่อไปนี้</w:t>
      </w:r>
    </w:p>
    <w:tbl>
      <w:tblPr>
        <w:tblW w:w="139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6391"/>
        <w:gridCol w:w="1439"/>
        <w:gridCol w:w="1035"/>
        <w:gridCol w:w="1036"/>
      </w:tblGrid>
      <w:tr>
        <w:trPr>
          <w:tblHeader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บริษัท</w:t>
            </w:r>
          </w:p>
        </w:tc>
        <w:tc>
          <w:tcPr>
            <w:tcW w:w="63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ร้อยละของการถือหุ้น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right="-19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พลังงาน ไฟฟ้า น้ำมัน ก๊าซ ปิโตรเคมี และอุตสาหกรรมที่เกี่ยวเนื่อง                        รวมทั้งท่าเรือและสาธารณูปโภค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วิศวกรรมธรณีและฐานราก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วิศวกรรมธรณีเทคนิค ฐานราก และโครงสร้างใต้ด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right="-1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การบริหารจัดการองค์กรเชิงกลยุทธ์ การเงินและการลงทุน การบัญชี การตลาด การบริหารจัดการโครงการตลอดจนการพัฒนาโครงก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ีม เอสคิว จำกัด 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ู้เชี่ยวชาญด้านการวางแผน ออกแบบสถาปัตยกรรม ตกแต่งภายใน ภูมิสถาปัตยกรรม  และการพัฒนาเมือง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ม คอนสตรัคชั่น แมเนจเมนท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9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การบริหารและควบคุมงานก่อสร้างอาคารทุกประเภท และสาธารณูปโภคต่างๆ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วิศวกรรมทุกสาขา ผลกระทบสิ่งแวดล้อม และธุรกิจเกี่ยวเนื่องในต่างประเทศ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แอลที คอนซัลแตนส์ 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ที่ปรึกษาในการจัดทำรายงานประเมินผลกระทบด้านสิ่งแวดล้อ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EI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.7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.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ม ควอลิตี้ แมเนจเมนท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ี่ปรึกษาด้านวิศวกรรมพลังงาน รวมถึงการอนุรักษ์พลังงาน การจัดวางระบบ                              การจัดการพลังงาน การตรวจวัดพลังงาน และการตรวจสอบและวิเคราะห์การใช้พลังงา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.7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.7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ดับเบิ้ลยูไอ คอนซัลแตนส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ครบวงจรในงานวิศวกรรมด้านแหล่งน้ำและระบบสาธารณูปโภค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.7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.7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LTEAM Sole Co., Ltd.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ี่ปรึกษาด้านวิศวกรรมทุกสาขา สิ่งแวดล้อม และธุรกิจเกี่ยวเนื่องในสปป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ลาว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080" w:gutter="0" w:header="0" w:top="1339" w:footer="706" w:bottom="76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ของบริษัท ทีแอลที คอนซัลแตนส์ จำกัด ได้รวมอยู่ในงบการเงินรวม ถึงแม้ว่าบริษัทฯ                                          ถือหุ้นอยู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.7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บริษัทฯมีสิทธิออกเสียงโดยรวมมากกว่ากึ่งหนึ่งของบริษัทดังกล่าว และบริษัทฯสามารถสั่งการกิจกรรมที่สำคัญของบริษัทดังกล่าวได้ อีกทั้งผู้ถือหุ้นรายอื่นเป็นผู้ถือหุ้นรายย่อยเท่านั้น ดังนั้นจึงถือว่าบริษัทดังกล่าวเป็นบริษัทย่อย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ฉ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 ยอดเงินลงทุนในบริษัทย่อยของบริษัทฯและทุนเรือนหุ้นของบริษัทย่อย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ช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ซ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แตกต่างระหว่างสิ่งตอบแทนสุทธิที่จ่ายหรือได้รับจากการเปลี่ยนแปลงสัดส่วนการถือหุ้นในบริษัทย่อยของบริษัทฯกับส่วนได้เสียของผู้มีส่วนได้เสียที่ไม่มีอำนาจควบคุมของบริษัทย่อยในมูลค่าสุทธิตามบัญชีของบริษัทย่อย ณ วันที่มีการเปลี่ยนแปลงดังกล่าว ได้แสดงไว้ในงบแสดง                               การเปลี่ยนแปลงส่วนของผู้ถือหุ้นรวม ภายใต้หัวข้อ “ส่วนต่ำกว่าทุนจากการเปลี่ยนแปลงสัดส่วนการถือหุ้นในบริษัทย่อย”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และบริษัทร่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วิธีราคา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th-TH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</w:tabs>
        <w:spacing w:before="120" w:after="120"/>
        <w:ind w:left="990" w:hanging="360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asciiTheme="majorBidi" w:hAnsiTheme="majorBidi"/>
          <w:szCs w:val="22"/>
        </w:rPr>
        <w:t xml:space="preserve"> </w:t>
      </w:r>
      <w:r>
        <w:rPr>
          <w:rFonts w:ascii="Angsana New" w:hAnsi="Angsana New" w:asciiTheme="majorBidi" w:hAnsiTheme="majorBidi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0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 ได้แก่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                  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 xml:space="preserve"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</w:t>
      </w:r>
      <w:r>
        <w:br w:type="page"/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ลุ่มนี้มาถือปฏิบัติมีผลกระทบต่องบการเงินของกลุ่มบริษัทจากรายการดังต่อไปนี้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รับรู้รายการผลขาดทุนด้านเครดิตที่คาดว่าจะเกิดขึ้น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ผลขาดทุนด้านเครดิตที่                 คาดว่าจะเกิดขึ้นของตราสารหนี้ที่วัดมูลค่าด้วยราคาทุนตัดจำหน่ายและสินทรัพย์ที่เกิดจากสัญญา                   โดยไม่จำเป็นต้องรอให้มีการด้อยค่าด้านเครดิตเกิดขึ้นจริง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ผลกระทบสะสมของการนำมาตรฐานการรายงานทางการเงินกลุ่มนี้มาถือปฏิบัติเป็นครั้งแรกโดยปรับปรุงกับกำไรสะสม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                 ปีก่อนที่แสดงเปรียบเทียบ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สะสมของการเปลี่ยนแปลงนโยบายการบัญชีแสดง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4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      และการตีความมาตรฐานบัญชีที่เกี่ยวข้อง มาตรฐานฉบับนี้ได้กำหนดหลักการของการรับรู้รายการ 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ผลกระทบสะสมของการนำมาตรฐานการรายงานทางการเงินฉบับนี้มาถือปฏิบัติครั้งแรกโดยปรับปรุงกับกำไรสะสม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สะสมของการเปลี่ยนแปลงนโยบายการบัญชีแสดง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4</w:t>
      </w:r>
    </w:p>
    <w:p>
      <w:pPr>
        <w:pStyle w:val="ListParagraph"/>
        <w:numPr>
          <w:ilvl w:val="0"/>
          <w:numId w:val="5"/>
        </w:numPr>
        <w:spacing w:before="120" w:after="120"/>
        <w:ind w:left="900" w:hanging="270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4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ใหม่             มาถือปฏิบัติ 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นำมาตรฐานการรายงานทางการเงิน           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ในระหว่าง                   ปีปัจจุบัน โดยกลุ่มบริษัทได้เลือกปรับผลสะสมจากการเปลี่ยนแปลงโดยปรับปรุงกับกำไรสะสม ณ วันที่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จากการเปลี่ยนแปลงนโยบายการบัญชีต่องบแสดงฐานะการเงิน ณ ต้นปี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การนำมาตรฐานเหล่านี้มาถือปฏิบัติ แสดงได้ดัง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tbl>
      <w:tblPr>
        <w:tblStyle w:val="TableGrid21"/>
        <w:tblW w:w="9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474"/>
        <w:gridCol w:w="1474"/>
        <w:gridCol w:w="1474"/>
        <w:gridCol w:w="1482"/>
      </w:tblGrid>
      <w:tr>
        <w:trPr>
          <w:tblHeader w:val="true"/>
        </w:trPr>
        <w:tc>
          <w:tcPr>
            <w:tcW w:w="95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90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1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94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ผลกระทบจาก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1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าตรฐาน            การรายงานทางการเงิน กลุ่มเครื่องมือทาง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าตรฐาน            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15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,151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72,714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6,135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66,579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ยได้ที่ยังไม่ได้เรียกชำระ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73,258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,758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70,500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15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15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ที่ดิน อาคารและอุปกรณ์ 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82,55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1,614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0,94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สิทธิการใช้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6,391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6,39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3" w:hanging="163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เจ้าหนี้เช่าซื้อและหนี้สินตามสัญญาเช่าการเงิน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,97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9,975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9,17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9,176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จ้าหนี้เช่าซื้อและหนี้สินตามสัญญา        เช่าการเงิน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0,40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0,405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,981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,98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92,914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8,893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84,021</w:t>
            </w:r>
          </w:p>
        </w:tc>
      </w:tr>
    </w:tbl>
    <w:tbl>
      <w:tblPr>
        <w:tblStyle w:val="TableGrid22"/>
        <w:tblW w:w="9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474"/>
        <w:gridCol w:w="1474"/>
        <w:gridCol w:w="1474"/>
        <w:gridCol w:w="1482"/>
      </w:tblGrid>
      <w:tr>
        <w:trPr/>
        <w:tc>
          <w:tcPr>
            <w:tcW w:w="95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  <w:bookmarkStart w:id="0" w:name="_Hlk61277440"/>
            <w:bookmarkStart w:id="1" w:name="_Hlk61277440"/>
            <w:bookmarkEnd w:id="1"/>
          </w:p>
        </w:tc>
      </w:tr>
      <w:tr>
        <w:trPr/>
        <w:tc>
          <w:tcPr>
            <w:tcW w:w="95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90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94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ผลกระทบจาก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าตรฐาน           การรายงานทางการเงิน กลุ่มเครื่องมือทาง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าตรฐาน             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1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915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90,910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6,791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84,119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1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ยได้ที่ยังไม่ได้เรียกชำระ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99,93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,377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98,554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1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15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ที่ดิน อาคารและอุปกรณ์ 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54,422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4,257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0,165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สิทธิการใช้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1,32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1,326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3" w:hanging="163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เจ้าหนี้เช่าซื้อและหนี้สินตามสัญญาเช่าการเงิ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,05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7,051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3,541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3,54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จ้าหนี้เช่าซื้อและหนี้สินตามสัญญา        เช่าการเงิ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,639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6,639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7,218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7,218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2,848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8,168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4,68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994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ผลกระทบที่มีต่อ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การนำมาตรฐานการรายงานทางการเงินกลุ่มเครื่องมือทางการเงินมาถือปฏิบัติครั้งแรก แสดงได้ดังนี้</w:t>
      </w:r>
    </w:p>
    <w:tbl>
      <w:tblPr>
        <w:tblStyle w:val="TableGrid4"/>
        <w:tblW w:w="876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9"/>
        <w:gridCol w:w="1729"/>
        <w:gridCol w:w="1728"/>
      </w:tblGrid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ฉพาะกิจการ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45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การรับรู้ค่าเผื่อผลขาดทุนด้านเครดิตที่คาดว่าจะเกิดขึ้นของสินทรัพย์ทางการเงินที่วัดมูลค่าด้วยราคาทุนตัดจำหน่ายและสินทรัพย์ที่เกิดจากสัญญา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89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168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45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ผลกระทบจากการนำมาตรฐานการรายงานทางการเงิน                   กลุ่มเครื่องมือทางการเงินมาถือปฏิบัติ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89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16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overflowPunct w:val="false"/>
        <w:ind w:left="540" w:hanging="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994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2" w:name="_Hlk61277719"/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จัดประเภทรายการและการวัดมูลค่าของสินทรัพย์ทางการเงินตามที่กำหนดในมาตรฐานการรายงานทางการเงิน ฉบับ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มูลค่าตามหลักการบัญชีเดิม แสดงได้ดังนี้</w:t>
      </w:r>
    </w:p>
    <w:tbl>
      <w:tblPr>
        <w:tblStyle w:val="TableGrid5"/>
        <w:tblW w:w="139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2137"/>
        <w:gridCol w:w="2137"/>
        <w:gridCol w:w="2137"/>
        <w:gridCol w:w="2139"/>
      </w:tblGrid>
      <w:tr>
        <w:trPr>
          <w:tblHeader w:val="true"/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2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27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2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427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หลักการ                       บัญชีเดิม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ารจัดประเภทและ                  วัดมูลค่าต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หลักการ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บัญชีเดิม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ารจัดประเภทและ                  วัดมูลค่าตามมาตรฐา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870" w:leader="none"/>
              </w:tabs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ตัดจำหน่าย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870" w:leader="none"/>
              </w:tabs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ตัดจำหน่าย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ินทรัพย์ทาง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50,878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50,878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76,372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76,372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72,714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72,714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90,91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90,91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1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4"/>
                <w:kern w:val="0"/>
                <w:sz w:val="32"/>
                <w:sz w:val="32"/>
                <w:szCs w:val="32"/>
                <w:lang w:val="en-US" w:eastAsia="en-US" w:bidi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4,70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4,70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 w:themeColor="text1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151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151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15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15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งินฝากธนาคารที่มีภาระค้ำประกั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3,230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3,230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9,16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9,16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4"/>
                <w:kern w:val="0"/>
                <w:sz w:val="32"/>
                <w:sz w:val="32"/>
                <w:szCs w:val="32"/>
                <w:lang w:val="en-US" w:eastAsia="en-US" w:bidi="th-TH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07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07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87,973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87,973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54,127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54,127</w:t>
            </w:r>
          </w:p>
        </w:tc>
      </w:tr>
    </w:tbl>
    <w:p>
      <w:pPr>
        <w:pStyle w:val="Normal"/>
        <w:spacing w:before="24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ม่ได้กำหนดให้หนี้สินทางการเงินใดวัดมูลค่าด้วยมูลค่ายุติธรรมผ่านกำไรหรือขาดทุน</w:t>
      </w:r>
      <w:bookmarkEnd w:id="2"/>
    </w:p>
    <w:p>
      <w:pPr>
        <w:sectPr>
          <w:footerReference w:type="default" r:id="rId5"/>
          <w:type w:val="nextPage"/>
          <w:pgSz w:orient="landscape" w:w="16838" w:h="11906"/>
          <w:pgMar w:left="1080" w:right="1296" w:gutter="0" w:header="0" w:top="1620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3" w:name="_Hlk61278374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าถือปฏิบัติครั้งแรก กลุ่ม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เหลืออยู่คิดลดด้วยอัตราดอกเบี้ยเงินกู้ยืมส่วนเพิ่ม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สัญญาเช่าที่เคยจัดประเภทเป็นสัญญาเช่าเงินทุน กลุ่มบริษัท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ครั้งแรก</w:t>
      </w:r>
    </w:p>
    <w:tbl>
      <w:tblPr>
        <w:tblStyle w:val="TableGrid6"/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728"/>
        <w:gridCol w:w="1728"/>
      </w:tblGrid>
      <w:tr>
        <w:trPr>
          <w:tblHeader w:val="true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ฉพาะกิจการ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8,26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9,511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right="-111" w:hanging="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ัญญาเช่าระยะสั้นและสัญญาเช่าที่สินทรัพย์อ้างอิงมีมูลค่าต่ำ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,314)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953)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รอตัดบัญชี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,172)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,489)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3" w:hanging="36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เพิ่มขึ้นจากการนำมาตรฐานการรายงาน                         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6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4,777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7,069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3" w:hanging="36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่วนของเจ้าหนี้เช่าซื้อและหนี้สินตามสัญญาเช่าการเงิน                                                              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0,380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3,690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3" w:hanging="36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5,157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0,759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color w:val="0D0D0D" w:themeColor="text1" w:themeTint="f2"/>
                <w:sz w:val="32"/>
                <w:szCs w:val="32"/>
              </w:rPr>
            </w:pPr>
            <w:r>
              <w:rPr>
                <w:rFonts w:ascii="Angsana New" w:hAnsi="Angsana New"/>
                <w:color w:val="0D0D0D" w:themeColor="text1" w:themeTint="f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ดอกเบี้ยการกู้ยืมส่วนเพิ่มถัวเฉลี่ยถ่วงน้ำหนัก </w:t>
            </w:r>
            <w:r>
              <w:rPr>
                <w:rFonts w:ascii="Angsana New" w:hAnsi="Angsana New"/>
                <w:color w:val="0D0D0D" w:themeColor="text1" w:themeTint="f2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color w:val="0D0D0D" w:themeColor="text1" w:themeTint="f2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color w:val="0D0D0D" w:themeColor="text1" w:themeTint="f2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.05 - 6.9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.05 - 6.76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color w:val="0D0D0D" w:themeColor="text1" w:themeTint="f2"/>
                <w:sz w:val="32"/>
                <w:szCs w:val="32"/>
                <w:highlight w:val="cyan"/>
              </w:rPr>
            </w:pPr>
            <w:r>
              <w:rPr>
                <w:rFonts w:ascii="Angsana New" w:hAnsi="Angsana New"/>
                <w:color w:val="0D0D0D" w:themeColor="text1" w:themeTint="f2"/>
                <w:kern w:val="0"/>
                <w:sz w:val="32"/>
                <w:szCs w:val="32"/>
                <w:highlight w:val="cyan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ascii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ระกอบด้วย</w:t>
            </w:r>
          </w:p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หมุนเวียน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9,176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3,541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ไม่หมุนเวียน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,981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7,218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5,157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bookmarkStart w:id="4" w:name="_Hlk61278374"/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0,759</w:t>
            </w:r>
            <w:bookmarkEnd w:id="4"/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1620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พิจารณาว่าสัญญาบริการโดยส่วนใหญ่มีภาระที่ต้องปฏิบัติภาระเดียว กลุ่มบริษัทรับรู้รายได้จากการให้บริการตลอดช่วงเวลาที่ให้บริการ โดยใช้วิธีปัจจัยนำเข้าในการวัดขั้นความสำเร็จของงานซึ่งคำนวณโดยการเปรียบเทียบต้นทุนงานบริการที่เกิดขึ้นแล้วจนถึงวันสิ้นงวดกับต้นทุนงานบริการทั้งหมดที่คาดว่าจะใช้ในการให้บริการตามสัญญ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มูลค่าและความสำเร็จของงานไม่สามารถวัดได้อย่างสมเหตุสมผล รายได้จะรับรู้ได้ตามต้นทุน                                   ที่เกิดขึ้นจริงที่คาดว่าจะได้รับคืนเท่านั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ดอกเบี้ย</w:t>
      </w:r>
    </w:p>
    <w:p>
      <w:pPr>
        <w:pStyle w:val="Normal"/>
        <w:spacing w:before="120" w:after="120"/>
        <w:ind w:left="605" w:hanging="0"/>
        <w:jc w:val="left"/>
        <w:rPr>
          <w:rFonts w:ascii="Arial" w:hAnsi="Arial"/>
          <w:sz w:val="22"/>
          <w:szCs w:val="2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และค่าใช้จ่ายอื่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รายได้และค่าใช้จ่ายอื่นตามเกณฑ์สิทธิที่จะได้รับและภาระที่จะต้อง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มี                       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ยังไม่ได้เรียกชำระ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ระกันผลงานค้าง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ที่ยังไม่ได้เรียกชำระ คือ ส่วนของรายได้ที่รับรู้สะสมที่เกินกว่าจำนวนเงินที่เรียกเก็บจากลูกค้าจนถึงปัจจุบัน รายได้ที่ยังไม่ได้เรียกชำระ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ระกันผลงานค้างรับเป็นเงินประกันตามสัญญาบริการซึ่งไม่มีดอกเบี้ยและไม่มีหลักประกัน                       เงินประกันผลงานค้างรับจะถูกจัดประเภทเป็นสินทรัพย์ไม่หมุนเวียนตามเงื่อนไขของสัญญา โดยลูกค้าหัก เงินประกันผลงานไว้จากเงินค่าจ้างที่จ่ายให้แก่กลุ่มบริษัทในอัตราตามที่ตกลงร่วมกันในสัญญาและจะได้รับคืนเมื่อกลุ่มบริษัทปฏิบัติตามภาระและเงื่อนไขที่ระบุไว้ใน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่าบริการรับล่วงหน้าและเงินรับล่วงหน้าจากลูกค้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ล่วงหน้า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ือ ส่วนของจำนวนเงินที่เรียกเก็บจากลูกค้าจนถึงปัจจุบันที่เกินกว่ารายได้                                              ที่รับรู้สะส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กลุ่มบริษัทยังมีภาระที่ต้องโอนสินค้าหรือบริการให้กับลูกค้า รายได้ค่าบริการรับล่วงหน้าจะถูกรับรู้เป็นรายได้เมื่อกลุ่มบริษัทได้ปฏิบัติตามภาระที่ระบุไว้ในสัญญาเสร็จสิ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งินรับล่วงหน้าจากลูกค้า คือ ส่วนของค่างานเบิกล่วงหน้าซึ่งระบุไว้ในสัญญา และจะทยอยหักกับใบแจ้งห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งานในแต่ละงวดในอัตราตามที่ตกลงร่วมกั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ListParagraph"/>
        <w:tabs>
          <w:tab w:val="clear" w:pos="720"/>
          <w:tab w:val="left" w:pos="1080" w:leader="none"/>
        </w:tabs>
        <w:spacing w:before="120" w:after="120"/>
        <w:ind w:left="63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ในบริษัทร่วมที่แสดงอยู่ในงบการเงินรวมแสดงมูลค่าตามวิธีส่วนได้เสีย </w:t>
      </w:r>
    </w:p>
    <w:p>
      <w:pPr>
        <w:pStyle w:val="ListParagraph"/>
        <w:tabs>
          <w:tab w:val="clear" w:pos="720"/>
          <w:tab w:val="left" w:pos="1080" w:leader="none"/>
        </w:tabs>
        <w:spacing w:before="120" w:after="120"/>
        <w:ind w:left="1080" w:hanging="45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งินลงทุนในบริษัทย่อยและ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     จะถูกบันทึ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 ค่าเสื่อมราคาของอสังหาริมทรัพย์เพื่อการลงทุนรวมอยู่ใน                           การคำนวณผลการดำเนินงา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อสังหาริมทรัพย์เพื่อการลงทุนประเภ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ดิ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      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2385"/>
        <w:gridCol w:w="2385"/>
      </w:tblGrid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 - 4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- 20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ุปกรณ์ผลิตไฟฟ้าจากพลังงานแสงอาทิตย์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 - 25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ตกแต่งติดตั้งและอุปกรณ์สำนักงาน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1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119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1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ตัดจำหน่ายสินทรัพย์ไม่มีตัวตนที่มีอายุการให้ประโยชน์จำกัดอย่างมีระบบตลอดอายุการให้ประโยชน์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ชิงเศรษฐกิจ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ของสินทรัพย์นั้น และจะประเมินการด้อยค่าของสินทรัพย์ดังกล่าว เมื่อมีข้อบ่งชี้ว่าสินทรัพย์นั้นเกิดการด้อยค่า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จะ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 ค่าตัดจำหน่ายรับรู้เป็นค่าใช้จ่ายใ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มีอายุการให้ประโยชน์จำกัด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ือซอฟต์แวร์คอมพิวเตอร์                                            มีอายุการให้ประโยชน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- 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5.9</w:t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b/>
          <w:b/>
          <w:bCs/>
          <w:spacing w:val="-4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u w:val="single"/>
        </w:rPr>
        <w:t>กลุ่มบริษัทในฐานะผู้เช่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นโยบายการบัญชีที่ถือปฏิบัติตั้งแต่วันที่ </w:t>
      </w:r>
      <w:r>
        <w:rPr>
          <w:rFonts w:ascii="Angsana New" w:hAnsi="Angsana New"/>
          <w:i/>
          <w:iCs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z w:val="32"/>
          <w:szCs w:val="32"/>
          <w:u w:val="single"/>
        </w:rPr>
        <w:t>2563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/>
          <w:b/>
          <w:b/>
          <w:bCs/>
          <w:i/>
          <w:i/>
          <w:iCs/>
          <w:color w:val="FF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 ผลขาดทุนจากการด้อยค่าสะสม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ListParagraph"/>
        <w:tabs>
          <w:tab w:val="clear" w:pos="720"/>
          <w:tab w:val="left" w:pos="1080" w:leader="none"/>
          <w:tab w:val="left" w:pos="1320" w:leader="none"/>
          <w:tab w:val="left" w:pos="5130" w:leader="none"/>
          <w:tab w:val="right" w:pos="6120" w:leader="none"/>
        </w:tabs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ab/>
        <w:t xml:space="preserve"> 1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ุปกรณ์สำนักงาน</w:t>
      </w:r>
      <w:r>
        <w:rPr>
          <w:rFonts w:ascii="Angsana New" w:hAnsi="Angsana New"/>
          <w:sz w:val="32"/>
          <w:szCs w:val="32"/>
        </w:rPr>
        <w:tab/>
        <w:t>1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1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4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Cs/>
          <w:i/>
          <w:iCs/>
          <w:spacing w:val="-4"/>
          <w:sz w:val="32"/>
          <w:szCs w:val="32"/>
        </w:rPr>
      </w:r>
      <w:r>
        <w:br w:type="page"/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 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ListParagraph"/>
        <w:spacing w:before="120" w:after="120"/>
        <w:ind w:left="630" w:hanging="0"/>
        <w:contextualSpacing w:val="false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               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นโยบายการบัญชีที่ถือปฏิบัติก่อนวันที่ </w:t>
      </w:r>
      <w:r>
        <w:rPr>
          <w:rFonts w:ascii="Angsana New" w:hAnsi="Angsana New"/>
          <w:i/>
          <w:iCs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z w:val="32"/>
          <w:szCs w:val="32"/>
          <w:u w:val="single"/>
        </w:rPr>
        <w:t>2563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มายถึง บุคคลหรือกิจการที่มีอำนาจควบคุ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รือถู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วบคุม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                          การดำเนินงานของบริษัท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630" w:leader="none"/>
          <w:tab w:val="left" w:pos="14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เงินลงทุนในบริษัทย่อยและบริษัทร่วม 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 เงินเดือน ค่าจ้าง โบนัสและเงินสมทบกองทุนประกันสังคมเป็นค่าใช้จ่าย                                                               เมื่อ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และพนักงานของกลุ่มบริษัท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ได้ร่วมกันจัดตั้งกองทุนสำรองเลี้ยงชีพ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ซึ่งประกอบด้วย                    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pacing w:val="-3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            ซึ่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  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บันทึกค่าเผื่อผลขาดทุนสำหรับโครงการทั้งจำนว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ทราบแน่ชัดว่าโครงการนั้นจะประสบผล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รอการตัดบัญชีของผลแตกต่างชั่วคราวระหว่างราคาตามบัญชี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หากมีความเป็นไปได้ค่อนข้างแน่ว่า 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/>
          <w:i/>
          <w:i/>
          <w:iCs/>
          <w:spacing w:val="-4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pacing w:val="-4"/>
          <w:sz w:val="32"/>
          <w:sz w:val="32"/>
          <w:szCs w:val="32"/>
          <w:u w:val="single"/>
        </w:rPr>
        <w:t xml:space="preserve">นโยบายการบัญชีที่ถือปฏิบัติตั้งแต่วันที่ </w:t>
      </w:r>
      <w:r>
        <w:rPr>
          <w:rFonts w:ascii="Angsana New" w:hAnsi="Angsana New"/>
          <w:i/>
          <w:iCs/>
          <w:spacing w:val="-4"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pacing w:val="-4"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pacing w:val="-4"/>
          <w:sz w:val="32"/>
          <w:szCs w:val="32"/>
          <w:u w:val="single"/>
        </w:rPr>
        <w:t>2563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ลูกหนี้การค้าที่ไม่มีองค์ประกอบเกี่ยวกับการจัดหาเงินที่มีนัยสำคัญ        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634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ตัดจำหน่าย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634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สินทรัพย์นั้น  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 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รายได้ที่ยังไม่ได้เรียกชำระ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จากผลขาดทุนด้านเครดิตที่คาดว่าจะเกิดขึ้นตลอดอายุของลูกหนี้การค้าและรายได้ที่ยังไม่ได้เรียกชำระ โดย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นโยบายการบัญชีที่ถือปฏิบัติก่อนวันที่ </w:t>
      </w:r>
      <w:r>
        <w:rPr>
          <w:rFonts w:ascii="Angsana New" w:hAnsi="Angsana New"/>
          <w:i/>
          <w:iCs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z w:val="32"/>
          <w:szCs w:val="32"/>
          <w:u w:val="single"/>
        </w:rPr>
        <w:t>2563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กลุ่มบริษัท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41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lineRule="exact" w:line="410"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lineRule="exact" w:line="410"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lineRule="exact" w:line="410"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410"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630" w:leader="none"/>
        </w:tabs>
        <w:spacing w:lineRule="exact" w:line="41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การประมาณการในเรื่องที่มีความไม่แน่นอนเสมอ การใช้ดุลยพินิจและการประมาณการดังกล่าวนี้            ส่งผลกระทบต่อจำนวนเงินที่แสดงในงบการเงินและต่อข้อมูลที่แสดงในหมายเหตุประกอบงบการเงิน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630"/>
        <w:jc w:val="left"/>
        <w:rPr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แล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ยังไม่ได้เรียกชำร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ที่ยังไม่ได้เรียกชำระ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5" w:name="_Hlk29921691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รายได้จากสัญญาบริการตลอดช่วงเวลาที่ให้บริการ ฝ่ายบริหารใช้วิธีปัจจัยนำเข้าในการวัดขั้นความสำเร็จของงานเพื่อให้สะท้อนถึงผลการปฏิบัติงานของกิจการตามภาระที่ต้องปฏิบัติให้เสร็จสิ้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ทั้งนี้ ฝ่ายบริหารได้ใช้ดุลยพินิจที่สำคัญในการประเมินต้นทุนการบริการที่เกิดขึ้นจริงของงานที่ทำเสร็จจนถึงปัจจุบัน การประมาณการรายได้จากสัญญาและต้นทุนการบริการทั้งหมดตามสัญญา ต้นทุนจริงที่คาดว่าจะได้รับคืน รวมถึงการประเมินส่วนหักรายได้ที่เกิดจากการส่งมอบงานล่าช้า หรือค่าปรับตามสัญญา โดยอาศัยประสบการณ์และข้อมูลในอดีต รวมถึงข้อมูลจากวิศวกรโครงการหรือผลงานของผู้เชี่ยวชา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bookmarkEnd w:id="5"/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ประมาณการต้นทุนโครง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ประมาณการต้นทุนงานบริการของแต่ละโครงการจากรายละเอียดของงานบริการและนำมาคำนวณค่าแรง ค่าจ้างเหมาและค่าโสหุ้ยที่ต้องใช้ในการให้บริการจนเสร็จ ประกอบกับการพิจารณาถึงแนวโน้มของการเปลี่ยนแปลงราคาค่าแรงและค่าใช้จ่ายอื่นๆ กลุ่มบริษัทจะทำการทบทวนประมาณการต้นทุนอย่างสม่ำเสมอ และทุกคราวที่ต้นทุนที่เกิดขึ้นจริงแตกต่างจากประมาณการต้นทุนอย่างเป็นสาระสำคัญ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ค่าเผื่อผลขาดทุนสำหรับโครง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ได้ใช้ดุลยพินิจในการประมาณการผลขาดทุนที่คาดว่าจะเกิดขึ้นจากการให้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งานบริ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ต่ละโครงการจากประมาณการต้นทุนที่คาดว่าจะเกิดขึ้น โดยพิจารณาจากความคืบหน้าของงานบริการ                   ต้นทุนที่เกิดขึ้นจริงประกอบกับการเปลี่ยนแปลงของค่าแรง และสภาวการณ์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ร่วมกันระหว่างกลุ่มบริษัท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450"/>
        <w:gridCol w:w="510"/>
        <w:gridCol w:w="960"/>
        <w:gridCol w:w="961"/>
        <w:gridCol w:w="960"/>
        <w:gridCol w:w="2639"/>
      </w:tblGrid>
      <w:tr>
        <w:trPr>
          <w:tblHeader w:val="true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39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decimal" w:pos="522" w:leader="none"/>
                <w:tab w:val="decimal" w:pos="642" w:leader="none"/>
              </w:tabs>
              <w:spacing w:before="0" w:after="0"/>
              <w:ind w:left="360" w:right="-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39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decimal" w:pos="522" w:leader="none"/>
                <w:tab w:val="decimal" w:pos="642" w:leader="none"/>
              </w:tabs>
              <w:spacing w:before="0" w:after="0"/>
              <w:ind w:left="360" w:right="-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.9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5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.6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4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0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9 - 6.5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ต่อปี        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(2562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56 - 6.65</w:t>
            </w:r>
          </w:p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6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         ราคาที่ตกลงร่วมกัน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.2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4.4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ราคาที่ตกลงร่วมกัน</w:t>
            </w:r>
          </w:p>
        </w:tc>
      </w:tr>
      <w:tr>
        <w:trPr>
          <w:trHeight w:val="180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9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3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4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5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4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3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8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2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3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ยอดคงค้างระหว่างกลุ่มบริษัทและบริษัท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149"/>
        <w:gridCol w:w="135"/>
        <w:gridCol w:w="1281"/>
        <w:gridCol w:w="1284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04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/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2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04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/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34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2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)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3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ตามสัญญ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5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2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88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6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4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7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7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34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2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67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81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7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                        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4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5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,69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670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8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                                              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ascii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จ่ายล่วงหน้าค่าบริการ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ปลี่ยนแปลงของบัญชีเงินให้กู้ยืมดังกล่าวมีรายละเอียดดังนี้</w:t>
      </w:r>
    </w:p>
    <w:tbl>
      <w:tblPr>
        <w:tblStyle w:val="TableGrid"/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40"/>
        <w:gridCol w:w="1417"/>
        <w:gridCol w:w="1419"/>
        <w:gridCol w:w="1416"/>
        <w:gridCol w:w="1418"/>
      </w:tblGrid>
      <w:tr>
        <w:trPr/>
        <w:tc>
          <w:tcPr>
            <w:tcW w:w="9330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6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2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ปี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ปี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34,700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44,000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14,200)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64,50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ให้กู้ยืมระยะสั้นข้างต้นมีกำหนดชำระคืนเมื่อทวงถาม ไม่มีหลักทรัพย์ค้ำประกัน โดยคิดดอกเบี้ยในอัตราดอกเบี้ยตามประกาศของบริษัทฯ ซึ่งอัตราดอกเบี้ยดังกล่าว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MLR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ปลี่ยนแปลงของบัญชีเงินให้กู้ยืมดังกล่าวมีรายละเอียดดังนี้</w:t>
      </w:r>
    </w:p>
    <w:tbl>
      <w:tblPr>
        <w:tblStyle w:val="TableGrid5"/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70"/>
        <w:gridCol w:w="1410"/>
        <w:gridCol w:w="1410"/>
        <w:gridCol w:w="1410"/>
        <w:gridCol w:w="1410"/>
      </w:tblGrid>
      <w:tr>
        <w:trPr/>
        <w:tc>
          <w:tcPr>
            <w:tcW w:w="9330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64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2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ปี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ปี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                   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,070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400)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,670</w:t>
            </w:r>
          </w:p>
        </w:tc>
      </w:tr>
    </w:tbl>
    <w:p>
      <w:pPr>
        <w:pStyle w:val="Normal"/>
        <w:spacing w:before="20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งินกู้ดังกล่าวมี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มีการเบิก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งินให้กู้ยืมระยะยาวข้างต้นมีกำหนดชำระคืนเป็นรายเดือนและชำระคืนทั้งหมด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นับตั้งแต่วันทำสัญญา โดยคิดดอกเบี้ยในอัตราดอกเบี้ยตามประกาศของบริษัทฯลบด้วย 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อัตราดอกเบี้ยดังกล่าว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มีหลักทรัพย์ค้ำประ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1239"/>
        <w:gridCol w:w="1236"/>
        <w:gridCol w:w="1239"/>
      </w:tblGrid>
      <w:tr>
        <w:trPr>
          <w:tblHeader w:val="true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19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14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08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39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47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9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6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7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39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 xml:space="preserve">รวม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</w:tbl>
    <w:p>
      <w:pPr>
        <w:pStyle w:val="Normal"/>
        <w:spacing w:before="240" w:after="120"/>
        <w:ind w:left="63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240" w:after="120"/>
        <w:ind w:left="63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สิ้นสุ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372"/>
        <w:gridCol w:w="1373"/>
        <w:gridCol w:w="1372"/>
        <w:gridCol w:w="1373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</w:t>
            </w:r>
          </w:p>
        </w:tc>
      </w:tr>
      <w:tr>
        <w:trPr>
          <w:trHeight w:val="74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4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2.3</w:t>
      </w:r>
    </w:p>
    <w:p>
      <w:pPr>
        <w:pStyle w:val="Normal"/>
        <w:spacing w:before="120" w:after="60"/>
        <w:ind w:left="63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372"/>
        <w:gridCol w:w="1373"/>
        <w:gridCol w:w="1372"/>
        <w:gridCol w:w="1373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78" w:right="-43" w:firstLine="78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78" w:right="-43" w:firstLine="78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1,4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0,53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9,2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6,10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78" w:right="-43" w:firstLine="78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1,85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0,87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9,6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6,372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34" w:hanging="54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3"/>
        <w:gridCol w:w="1232"/>
        <w:gridCol w:w="1233"/>
        <w:gridCol w:w="1234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32" w:type="dxa"/>
            <w:gridSpan w:val="4"/>
            <w:tcBorders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65" w:type="dxa"/>
            <w:gridSpan w:val="2"/>
            <w:tcBorders/>
            <w:vAlign w:val="center"/>
          </w:tcPr>
          <w:p>
            <w:pPr>
              <w:pStyle w:val="Heading2"/>
              <w:widowControl w:val="false"/>
              <w:pBdr>
                <w:bottom w:val="single" w:sz="4" w:space="1" w:color="000000"/>
              </w:pBdr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asciiTheme="majorBidi" w:hAnsiTheme="majorBidi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งบการเงินรวม</w:t>
            </w:r>
          </w:p>
        </w:tc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01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42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,70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84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21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70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2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86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34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09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05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,04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89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firstLine="3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(2562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3)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63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,88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894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5,77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2,28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,03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2,72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,71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,63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5,63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3,00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37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80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,96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61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,15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78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99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2,58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,81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6,04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21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2,5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9,27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6,30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7,90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 xml:space="preserve">(2562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3,868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0,602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1,150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749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8,65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8,66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5,15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9,1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9,06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9,89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8,03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4,05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3,07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77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44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8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7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2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6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30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5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 xml:space="preserve">(2562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34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00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37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0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5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3,44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2,71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4,83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0,910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overflowPunct w:val="false"/>
        <w:spacing w:before="240" w:after="120"/>
        <w:ind w:left="634" w:hanging="0"/>
        <w:jc w:val="left"/>
        <w:textAlignment w:val="auto"/>
        <w:rPr>
          <w:rFonts w:ascii="Angsana New" w:hAnsi="Angsana New"/>
          <w:sz w:val="22"/>
          <w:szCs w:val="2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และ           ลูกหนี้อื่น มีรายละเอียดดังนี้</w:t>
      </w:r>
    </w:p>
    <w:tbl>
      <w:tblPr>
        <w:tblW w:w="87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7"/>
        <w:gridCol w:w="2268"/>
        <w:gridCol w:w="2269"/>
      </w:tblGrid>
      <w:tr>
        <w:trPr>
          <w:tblHeader w:val="true"/>
        </w:trPr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73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540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4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13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รู้รายได้ดอกเบี้ย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357)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568)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ที่ได้รับคื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04)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155)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ของอัตราแลกเปลี่ย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5)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)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0" w:color="000000"/>
                <w:bottom w:val="double" w:sz="4" w:space="0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15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813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 xml:space="preserve">/ </w:t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 xml:space="preserve">/ </w:t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รายได้ค่าบริการรับล่วงหน้าและเงินรับล่วงหน้า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จาก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281"/>
        <w:gridCol w:w="1284"/>
        <w:gridCol w:w="1281"/>
        <w:gridCol w:w="1284"/>
      </w:tblGrid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2,0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3,25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46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9,93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2" w:right="-168" w:hanging="38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คาดว่าจะเกิดขึ้น               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(2562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17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08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0,76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3,25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05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9,93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4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4,587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47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,4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9,18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6,57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0,1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23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7,8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4,75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9,31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9,24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6,98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1,33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9,42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7,48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056"/>
        <w:gridCol w:w="1058"/>
        <w:gridCol w:w="1057"/>
        <w:gridCol w:w="1059"/>
      </w:tblGrid>
      <w:tr>
        <w:trPr>
          <w:tblHeader w:val="true"/>
        </w:trPr>
        <w:tc>
          <w:tcPr>
            <w:tcW w:w="87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รับรู้ที่เคยรวมอยู่ในยอดยกมาของ                      รายได้ค่าบริการรับล่วงหน้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0,88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6,78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53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1,31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right="-109" w:hanging="108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รับรู้จากการเปลี่ยนแปลงของสิ่งตอบแทน      ผันแปรที่เกี่ยวเนื่องกับภาระที่ได้ปฏิบัติแล้วในปีก่อ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4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44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53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076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ยังไม่เสร็จสิ้นบางส่ว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,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95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7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64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1371"/>
        <w:gridCol w:w="1374"/>
        <w:gridCol w:w="1371"/>
        <w:gridCol w:w="1374"/>
      </w:tblGrid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  <w:tab/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45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37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69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22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จ่ายล่วงหน้าค่าบริการ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09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30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04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29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ซื้อรอรับคื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58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54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ซื้อรอใบกำกับภาษี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2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33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9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1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ินทรัพย์ภาษีเงินได้ของปีปัจจุบั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06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06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10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2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38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6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27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5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สินทรัพย์หมุนเวียนอื่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,31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,7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,71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258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footerReference w:type="default" r:id="rId7"/>
          <w:type w:val="nextPage"/>
          <w:pgSz w:w="11906" w:h="16838"/>
          <w:pgMar w:left="1620" w:right="1080" w:gutter="0" w:header="0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ดังกล่าวเป็นบัญชีเงินฝากธนาคาร ซึ่งได้นำไปวางไว้กับธนาคารเพื่อค้ำประกันการออกหนังสือค้ำประกันธนาคารสำหรับการใช้ไฟฟ้า การออกหนังสือค้ำประกันอื่นจากธนาคาร และค้ำประกันวงเงินสินเชื่อของกลุ่มบริษัท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เงินลงทุนในบริษัทย่อยตามที่แสดงในงบการเงินเฉพาะกิจการ</w:t>
      </w:r>
    </w:p>
    <w:tbl>
      <w:tblPr>
        <w:tblW w:w="154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946"/>
        <w:gridCol w:w="948"/>
        <w:gridCol w:w="946"/>
        <w:gridCol w:w="946"/>
        <w:gridCol w:w="946"/>
        <w:gridCol w:w="948"/>
        <w:gridCol w:w="946"/>
        <w:gridCol w:w="946"/>
        <w:gridCol w:w="948"/>
        <w:gridCol w:w="946"/>
        <w:gridCol w:w="946"/>
        <w:gridCol w:w="947"/>
      </w:tblGrid>
      <w:tr>
        <w:trPr>
          <w:tblHeader w:val="true"/>
        </w:trPr>
        <w:tc>
          <w:tcPr>
            <w:tcW w:w="15408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8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เงินปันผลที่บริษัทฯ                       รับระหว่างปี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.4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4.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.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วิศวกรรมธรณีและฐานราก จำกัด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9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9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5.5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5.5)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720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720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เอสคิว จำกัด</w:t>
            </w:r>
            <w:r>
              <w:rPr>
                <w:rFonts w:ascii="Angsana New" w:hAnsi="Angsana New" w:asciiTheme="majorBidi" w:hAnsiTheme="majorBidi"/>
                <w:spacing w:val="-5"/>
              </w:rPr>
              <w:t xml:space="preserve">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.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คอนสตรัคชั่น แมเนจเมนท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.8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.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0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.4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.0)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.6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7.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แอลที คอนซัลแตนส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25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2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8.77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8.77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.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.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ควอลิตี้ แมเนจเมนท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3.7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3.75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.5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.0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.0)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ดับเบิ้ลยูไอ คอนซัลแตนส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3.7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3.73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1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1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14.1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14.1)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44" w:right="-378" w:hanging="162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LTEAM Sole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Co., Ltd.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 (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 xml:space="preserve">ทุนชำระแล้ว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 xml:space="preserve">1,000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asciiTheme="majorBidi" w:hAnsiTheme="majorBidi"/>
                <w:spacing w:val="-10"/>
                <w:sz w:val="26"/>
                <w:sz w:val="26"/>
                <w:szCs w:val="26"/>
              </w:rPr>
              <w:t>กีบ</w:t>
            </w:r>
            <w:r>
              <w:rPr>
                <w:rFonts w:cs="Angsana New" w:ascii="Angsana New" w:hAnsi="Angsana New" w:asciiTheme="majorBidi" w:cstheme="majorBidi" w:hAnsiTheme="majorBidi"/>
                <w:spacing w:val="-10"/>
                <w:sz w:val="26"/>
                <w:szCs w:val="26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.5</w:t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.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0.4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.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.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1.2</w:t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1.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26.4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25.6)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4.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5.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79.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8.5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30" w:hanging="13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080" w:right="1080" w:gutter="0" w:header="0" w:top="1339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บริษัทร่วมที่ถือโดยกลุ่มบริษัท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42"/>
        <w:gridCol w:w="1986"/>
        <w:gridCol w:w="1200"/>
        <w:gridCol w:w="791"/>
        <w:gridCol w:w="792"/>
        <w:gridCol w:w="793"/>
        <w:gridCol w:w="792"/>
        <w:gridCol w:w="791"/>
        <w:gridCol w:w="793"/>
      </w:tblGrid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5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5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กรุงเทพ</w:t>
            </w:r>
          </w:p>
          <w:p>
            <w:pPr>
              <w:pStyle w:val="Normal"/>
              <w:widowControl w:val="false"/>
              <w:ind w:left="174" w:right="-240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ีโอเทคนิค จำกัด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68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0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iGL Synergy               Co., Ltd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การปรึกษาด้านวิศวกรรมและบริหารจัดการโครงก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6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3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ประทุมวันสมาร์ทดิสทริคท์      คูลลิ่ง จำกัด            </w:t>
            </w:r>
            <w:r>
              <w:rPr>
                <w:rFonts w:ascii="Angsana New" w:hAnsi="Angsana New" w:ascii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ิมชื่อ “บริษัท จุฬาดิสทริคท์คูลลิ่ง จำกัด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”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ติดตั้งและบริหารจัดการระบบผลิตความเย็นจากส่วนกลางเพื่อให้บริการจำหน่ายน้ำเย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07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56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6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961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35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42"/>
        <w:gridCol w:w="1985"/>
        <w:gridCol w:w="1200"/>
        <w:gridCol w:w="1187"/>
        <w:gridCol w:w="1186"/>
        <w:gridCol w:w="1185"/>
        <w:gridCol w:w="1186"/>
      </w:tblGrid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ประทุมวันสมาร์ทดิสทริคท์                  คูลลิ่ง จำกัด            </w:t>
            </w:r>
            <w:r>
              <w:rPr>
                <w:rFonts w:ascii="Angsana New" w:hAnsi="Angsana New" w:ascii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ิมชื่อ “บริษัท จุฬาดิสทริคท์คูลลิ่ง จำกัด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”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ติดตั้งและบริหารจัดการระบบผลิตความเย็นจากส่วนกลางเพื่อให้บริการจำหน่ายน้ำเย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0"/>
        <w:ind w:left="607" w:hanging="6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607" w:hanging="60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ได้เข้าลงทุนในหุ้นสามัญของบริษัท ประทุมวันสมาร์ทดิสทริคท์คูลลิ่ง จำกัด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ิมชื่อ “บริษัท จุฬาดิสทริคท์คูลลิ่ง จำกัด”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จดทะเบียนจัดตั้งเป็นบริษัทจำกัดกับกระทรวงพาณิชย์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มีทุนจดทะเบีย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5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ถือหุ้นในสัดส่วน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คิดเป็นมูลค่าเงินลงทุ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เนื่องจากบริษัทฯมีอิทธิพลอย่างมีนัยสำคัญต่อบริษัทดังกล่าว จึงถือว่าบริษัทดังกล่าวเป็นบริษัทร่วมของบริษัทฯ 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บริษัทร่วมดังกล่าวมีมติอนุมัติให้เปลี่ยนแปลงชื่อของบริษัทร่วมจาก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จุฬาดิสทริคท์คูลลิ่ง จำกัด เป็น บริษัท ประทุมวันสมาร์ทดิสทริคท์คูลลิ่ง จำกัด และได้ดำเนินการจดทะเบียนเปลี่ยนแปลงชื่อบริษัท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spacing w:before="120" w:after="0"/>
        <w:ind w:left="607" w:hanging="607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รับรู้ส่วนแบ่งกำไรขาดทุนเบ็ดเสร็จจากการลงทุนในบริษัทร่วมในงบการเงินรวมดังนี้</w:t>
      </w:r>
    </w:p>
    <w:tbl>
      <w:tblPr>
        <w:tblW w:w="90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10"/>
        <w:gridCol w:w="1559"/>
        <w:gridCol w:w="1560"/>
        <w:gridCol w:w="1559"/>
        <w:gridCol w:w="1559"/>
      </w:tblGrid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                                                         ในบริษัทร่วมในระหว่างปี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ส่วนแบ่งกำไรขาดทุนเบ็ดเสร็จอื่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จากเงินลงทุนในบริษัทร่วม             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ในระหว่างปี</w:t>
            </w:r>
          </w:p>
        </w:tc>
      </w:tr>
      <w:tr>
        <w:trPr>
          <w:trHeight w:val="279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กรุงเทพ จีโอเทคนิค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iGL Synergy Co., Ltd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6)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293" w:right="-108" w:hanging="22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 ประทุมวันสมาร์ทดิสทริคท์คูลลิ่ง จำกัด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3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6)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Normal"/>
        <w:spacing w:before="120" w:after="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ฐานะทางการเงิน </w:t>
      </w:r>
    </w:p>
    <w:tbl>
      <w:tblPr>
        <w:tblStyle w:val="TableGrid"/>
        <w:tblW w:w="90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10"/>
        <w:gridCol w:w="1547"/>
        <w:gridCol w:w="1582"/>
        <w:gridCol w:w="360"/>
        <w:gridCol w:w="2700"/>
        <w:gridCol w:w="25"/>
      </w:tblGrid>
      <w:tr>
        <w:trPr>
          <w:trHeight w:val="74" w:hRule="atLeast"/>
        </w:trPr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  <w:bookmarkStart w:id="6" w:name="_Hlk62608972"/>
            <w:bookmarkStart w:id="7" w:name="_Hlk62608972"/>
          </w:p>
        </w:tc>
        <w:tc>
          <w:tcPr>
            <w:tcW w:w="348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1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กรุงเทพ จีโอเทคนิค จำกัด</w:t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ประทุมวั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มาร์ทดิสทริคท์คูลลิ่ง จำกัด         </w:t>
            </w:r>
          </w:p>
        </w:tc>
        <w:tc>
          <w:tcPr>
            <w:tcW w:w="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5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,768</w:t>
            </w:r>
          </w:p>
        </w:tc>
        <w:tc>
          <w:tcPr>
            <w:tcW w:w="15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,118</w:t>
            </w:r>
          </w:p>
        </w:tc>
        <w:tc>
          <w:tcPr>
            <w:tcW w:w="308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0,002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,552</w:t>
            </w:r>
          </w:p>
        </w:tc>
        <w:tc>
          <w:tcPr>
            <w:tcW w:w="15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118</w:t>
            </w:r>
          </w:p>
        </w:tc>
        <w:tc>
          <w:tcPr>
            <w:tcW w:w="308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2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299</w:t>
            </w:r>
          </w:p>
        </w:tc>
        <w:tc>
          <w:tcPr>
            <w:tcW w:w="15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07</w:t>
            </w:r>
          </w:p>
        </w:tc>
        <w:tc>
          <w:tcPr>
            <w:tcW w:w="308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379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60</w:t>
            </w:r>
          </w:p>
        </w:tc>
        <w:tc>
          <w:tcPr>
            <w:tcW w:w="15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83</w:t>
            </w:r>
          </w:p>
        </w:tc>
        <w:tc>
          <w:tcPr>
            <w:tcW w:w="308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8" w:name="_Hlk62608972"/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  <w:bookmarkEnd w:id="8"/>
          </w:p>
        </w:tc>
      </w:tr>
    </w:tbl>
    <w:p>
      <w:pPr>
        <w:pStyle w:val="List"/>
        <w:numPr>
          <w:ilvl w:val="0"/>
          <w:numId w:val="0"/>
        </w:numPr>
        <w:spacing w:before="240" w:after="0"/>
        <w:ind w:left="605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08"/>
        <w:gridCol w:w="1566"/>
        <w:gridCol w:w="1566"/>
        <w:gridCol w:w="357"/>
        <w:gridCol w:w="2702"/>
      </w:tblGrid>
      <w:tr>
        <w:trPr>
          <w:trHeight w:val="74" w:hRule="atLeast"/>
        </w:trPr>
        <w:tc>
          <w:tcPr>
            <w:tcW w:w="28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48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13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กรุงเทพ จีโอเทคนิค จำกัด</w:t>
            </w:r>
          </w:p>
        </w:tc>
        <w:tc>
          <w:tcPr>
            <w:tcW w:w="30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ประทุมวั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มาร์ทดิสทริคท์คูลลิ่ง จำกัด         </w:t>
            </w:r>
          </w:p>
        </w:tc>
      </w:tr>
      <w:tr>
        <w:trPr/>
        <w:tc>
          <w:tcPr>
            <w:tcW w:w="28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13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1438" w:leader="none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ปีสิ้นสุด                                      วันที่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30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รอบระยะเวลาตั้งแต่            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วันที่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ุลาคม ถึง วันที่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28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30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28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</w:t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,892</w:t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,957</w:t>
            </w:r>
          </w:p>
        </w:tc>
        <w:tc>
          <w:tcPr>
            <w:tcW w:w="30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216</w:t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25</w:t>
            </w:r>
          </w:p>
        </w:tc>
        <w:tc>
          <w:tcPr>
            <w:tcW w:w="30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377)</w:t>
            </w:r>
          </w:p>
        </w:tc>
      </w:tr>
      <w:tr>
        <w:trPr/>
        <w:tc>
          <w:tcPr>
            <w:tcW w:w="28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216</w:t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25</w:t>
            </w:r>
          </w:p>
        </w:tc>
        <w:tc>
          <w:tcPr>
            <w:tcW w:w="30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377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ListParagraph"/>
        <w:spacing w:before="120" w:after="120"/>
        <w:ind w:left="547" w:hanging="547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42"/>
        <w:gridCol w:w="1877"/>
        <w:gridCol w:w="1879"/>
        <w:gridCol w:w="1878"/>
        <w:gridCol w:w="1877"/>
        <w:gridCol w:w="1879"/>
        <w:gridCol w:w="1877"/>
      </w:tblGrid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26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6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และ               อาคารให้เช่า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และ                อาคารให้เช่า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04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18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060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0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77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807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,188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77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9,865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0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4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99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0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95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04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513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393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29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61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790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6,966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61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9,627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19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54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1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766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080" w:right="1080" w:gutter="0" w:header="0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before="120" w:after="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Normal"/>
        <w:spacing w:before="120" w:after="120"/>
        <w:ind w:left="547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69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7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67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รับโอนจากบัญชี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29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ตัดจำหน่ายระหว่างปี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มูลค่าสุทธิตามบัญชี ณ วันที่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4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96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7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33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อสังหาริมทรัพย์เพื่อการลงทุ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ที่ดินและอาคารให้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9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,28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48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33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มูลค่ายุติธรรมประเมินโดยผู้ประเมินราคาอิสระโดยใช้เกณฑ์วิธีเปรียบเทียบราคาตลาดสำหรับที่ดินและอสังหาริมทรัพย์เพื่อการลงทุนอื่น ๆ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ใช้เกณฑ์วิธีคิดจากต้นทุนทดแทนสำหรับที่ดินและอาคารให้เช่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33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อสังหาริมทรัพย์เพื่อการลงทุนมูลค่าสุทธิตามบัญชี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8</w:t>
      </w:r>
    </w:p>
    <w:p>
      <w:pPr>
        <w:sectPr>
          <w:footerReference w:type="default" r:id="rId11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before="120" w:after="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7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3"/>
        <w:gridCol w:w="1640"/>
        <w:gridCol w:w="98"/>
        <w:gridCol w:w="1521"/>
        <w:gridCol w:w="20"/>
        <w:gridCol w:w="1624"/>
        <w:gridCol w:w="16"/>
        <w:gridCol w:w="1628"/>
        <w:gridCol w:w="13"/>
        <w:gridCol w:w="1632"/>
        <w:gridCol w:w="7"/>
        <w:gridCol w:w="1640"/>
        <w:gridCol w:w="1644"/>
      </w:tblGrid>
      <w:tr>
        <w:trPr>
          <w:trHeight w:val="20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45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3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ดิน</w:t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4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คารและ                     ส่วนปรับปรุงอาคาร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ุปกรณ์ผลิตไฟฟ้าจากพลังงานแสงอาทิตย์</w:t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ตกแต่ง ติดตั้ง     และอุปกรณ์สำนักงาน</w:t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ยานพาหนะ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ะหว่างติดตั้ง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คาทุน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4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6,891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9,666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,26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44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1,494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7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790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2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20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415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7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277)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4,968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32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8,534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6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6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14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78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20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,012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8,329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5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9,799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,126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0,339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277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4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829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827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264)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3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114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  <w:r>
              <w:rPr>
                <w:rFonts w:ascii="Angsana New" w:hAnsi="Angsana New" w:ascii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ascii="Angsana New" w:hAnsi="Angsana New" w:asciiTheme="majorBidi" w:hAnsiTheme="majorBidi"/>
              </w:rPr>
              <w:t>4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,080)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4,189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1,269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>2563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6,560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5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4,732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68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9,785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1,891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,517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,00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6,415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292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442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864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689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2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945)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4,312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7,299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1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1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>2562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4,120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3,014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,559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7,784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00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544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9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332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96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087)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693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  <w:r>
              <w:rPr>
                <w:rFonts w:ascii="Angsana New" w:hAnsi="Angsana New" w:ascii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ascii="Angsana New" w:hAnsi="Angsana New" w:asciiTheme="majorBidi" w:hAnsiTheme="majorBidi"/>
              </w:rPr>
              <w:t>4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,562)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0,093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9,655)</w:t>
            </w:r>
          </w:p>
        </w:tc>
      </w:tr>
      <w:tr>
        <w:trPr>
          <w:trHeight w:val="80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>2563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5,824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5,909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5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2,768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,209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68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,785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,56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2,555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736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20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823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83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7,017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649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2 (4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689</w:t>
            </w:r>
          </w:p>
        </w:tc>
      </w:tr>
      <w:tr>
        <w:trPr/>
        <w:tc>
          <w:tcPr>
            <w:tcW w:w="649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3 (2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33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740"/>
        <w:gridCol w:w="1740"/>
        <w:gridCol w:w="1740"/>
        <w:gridCol w:w="1740"/>
        <w:gridCol w:w="1740"/>
        <w:gridCol w:w="1740"/>
      </w:tblGrid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ดิ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่วนปรับปรุงอาคาร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ตกแต่ง ติด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และอุปกรณ์สำนักงา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ยานพาหน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ระหว่างติดตั้ง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คา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,2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2,38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,6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,71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9,536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53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2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421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8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15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,47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3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8,874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53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2,32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2,775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40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7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1,07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0,6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86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9,308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58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102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49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20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692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  <w:r>
              <w:rPr>
                <w:rFonts w:ascii="Angsana New" w:hAnsi="Angsana New" w:ascii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ascii="Angsana New" w:hAnsi="Angsana New" w:asciiTheme="majorBidi" w:hAnsiTheme="majorBidi"/>
              </w:rPr>
              <w:t>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1,99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4,199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6,194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7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9,6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,99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2,520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1,46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,40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,90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8,776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9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96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8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947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79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,47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8,352)</w:t>
            </w:r>
          </w:p>
        </w:tc>
      </w:tr>
      <w:tr>
        <w:trPr>
          <w:trHeight w:val="74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,48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,485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4,87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49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52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4,886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5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16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203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8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743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230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  <w:r>
              <w:rPr>
                <w:rFonts w:ascii="Angsana New" w:hAnsi="Angsana New" w:ascii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ascii="Angsana New" w:hAnsi="Angsana New" w:asciiTheme="majorBidi" w:hAnsiTheme="majorBidi"/>
              </w:rPr>
              <w:t>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,85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5,08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1,937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6,13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,05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3,922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7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,20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,11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34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4,422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7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46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93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9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8,598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73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2 (3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947</w:t>
            </w:r>
          </w:p>
        </w:tc>
      </w:tr>
      <w:tr>
        <w:trPr>
          <w:trHeight w:val="170" w:hRule="atLeast"/>
        </w:trPr>
        <w:tc>
          <w:tcPr>
            <w:tcW w:w="73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3 (2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203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080" w:right="1080" w:gutter="0" w:header="0" w:top="1339" w:footer="403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อาคาร อุปกรณ์และยานพาหนะ 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ตามที่กล่าวไว้ในหมายเหตุประกอบ                                       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เป็นซอฟต์แวร์คอมพิวเตอร์มีรายละเอียดดัง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441"/>
        <w:gridCol w:w="1440"/>
        <w:gridCol w:w="1440"/>
        <w:gridCol w:w="1440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3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5,2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,9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,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,52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5,38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5,62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6,3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8,48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8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1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04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ที่รวมอยู่ในกำไรหรือขาดทุนสำหรับ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7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7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8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80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889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31"/>
        <w:gridCol w:w="1441"/>
        <w:gridCol w:w="1439"/>
        <w:gridCol w:w="1441"/>
        <w:gridCol w:w="1440"/>
      </w:tblGrid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2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>
          <w:trHeight w:val="198" w:hRule="atLeast"/>
        </w:trPr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ตามบัญชีต้นป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33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66,78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0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,021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ซอฟต์แวร์คอมพิวเตอร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8,3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4,28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7,9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2,833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,75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,73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84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808)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ตามบัญชีปลายป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89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33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1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04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ธนาคาร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09"/>
        <w:gridCol w:w="4253"/>
        <w:gridCol w:w="1559"/>
        <w:gridCol w:w="1559"/>
      </w:tblGrid>
      <w:tr>
        <w:trPr/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42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0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เงินฝากออมทรัพย์บวกอัตราตามที่กำหนด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,          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                       บวกอัตราตามที่กำหนด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, MOR-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M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45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3.6,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MLR-1.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M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6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45</w:t>
            </w:r>
          </w:p>
        </w:tc>
      </w:tr>
    </w:tbl>
    <w:p>
      <w:pPr>
        <w:pStyle w:val="Normal"/>
        <w:spacing w:before="240" w:after="120"/>
        <w:ind w:left="54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งเงินสินเชื่อจากสถาบันการเงินของกลุ่มบริษัทค้ำประกันโดยการจำนำเงินฝากออมทรัพย์และเงินฝากประจำส่วนหนึ่งของกลุ่มบริษัท การจดจำนองที่ดินพร้อมสิ่งปลูกสร้างและอสังหาริมทรัพย์เพื่อการลงทุนส่วนหนึ่งของบริษัทฯ รวมทั้งการโอนสิทธิการรับเงินค่างานส่วนหนึ่งของกลุ่มบริษัท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3510"/>
        <w:gridCol w:w="1401"/>
        <w:gridCol w:w="1401"/>
        <w:gridCol w:w="1402"/>
        <w:gridCol w:w="1403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0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4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39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47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82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,09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3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43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88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87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07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6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0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32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22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1,2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1,83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9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,47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5,45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2,36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5,95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7,06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0"/>
        <w:gridCol w:w="1441"/>
        <w:gridCol w:w="1439"/>
        <w:gridCol w:w="1441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ขายรอเรียกเก็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67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95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45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589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9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9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27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1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6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34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92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3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519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72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34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52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30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605" w:hanging="6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ดือน ถึง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30" w:leader="none"/>
        </w:tabs>
        <w:spacing w:before="120" w:after="120"/>
        <w:ind w:left="810" w:hanging="27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0"/>
        <w:ind w:left="619" w:hanging="72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ปลี่ยนแปลงของบัญชีของสินทรัพย์สิทธิการใช้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8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3"/>
        <w:gridCol w:w="1594"/>
        <w:gridCol w:w="1594"/>
        <w:gridCol w:w="1595"/>
        <w:gridCol w:w="1595"/>
      </w:tblGrid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378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0"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6378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0" w:before="0" w:after="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อาคาร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ุปกรณ์สำนักงาน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ยานพาหนะ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0"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9" w:name="_Toc54117586"/>
            <w:bookmarkStart w:id="10" w:name="_Toc53427229"/>
            <w:bookmarkStart w:id="11" w:name="_Toc53277284"/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</w:t>
            </w:r>
            <w:bookmarkEnd w:id="9"/>
            <w:bookmarkEnd w:id="10"/>
            <w:bookmarkEnd w:id="11"/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3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2,609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3,619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6,391</w:t>
            </w:r>
          </w:p>
        </w:tc>
      </w:tr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2,796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2,796</w:t>
            </w:r>
          </w:p>
        </w:tc>
      </w:tr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179" w:hanging="151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ัดจำหน่ายระหว่างปี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8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8)</w:t>
            </w:r>
          </w:p>
        </w:tc>
      </w:tr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23)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6,204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4,132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0,459)</w:t>
            </w:r>
          </w:p>
        </w:tc>
      </w:tr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0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,387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2,283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8,710</w:t>
            </w:r>
          </w:p>
        </w:tc>
      </w:tr>
    </w:tbl>
    <w:p>
      <w:pPr>
        <w:pStyle w:val="Normal"/>
        <w:spacing w:lineRule="exact" w:line="410"/>
        <w:ind w:left="720" w:hanging="0"/>
        <w:jc w:val="left"/>
        <w:rPr/>
      </w:pPr>
      <w:r>
        <w:rPr/>
      </w:r>
    </w:p>
    <w:tbl>
      <w:tblPr>
        <w:tblStyle w:val="TableGrid"/>
        <w:tblW w:w="904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1"/>
        <w:gridCol w:w="1596"/>
        <w:gridCol w:w="1594"/>
        <w:gridCol w:w="1594"/>
      </w:tblGrid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78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0"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478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0" w:before="0" w:after="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ุปกรณ์สำนักงาน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ยานพาหนะ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0"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,663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663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1,326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830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830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4,711)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0,378)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5,089)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,952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3,115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8,067</w:t>
            </w:r>
          </w:p>
        </w:tc>
      </w:tr>
    </w:tbl>
    <w:p>
      <w:pPr>
        <w:pStyle w:val="ListParagraph"/>
        <w:numPr>
          <w:ilvl w:val="0"/>
          <w:numId w:val="6"/>
        </w:numPr>
        <w:tabs>
          <w:tab w:val="clear" w:pos="720"/>
          <w:tab w:val="left" w:pos="630" w:leader="none"/>
        </w:tabs>
        <w:spacing w:before="120" w:after="120"/>
        <w:ind w:left="810" w:hanging="27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Style w:val="TableGrid"/>
        <w:tblW w:w="907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1"/>
        <w:gridCol w:w="1396"/>
        <w:gridCol w:w="1395"/>
        <w:gridCol w:w="1394"/>
        <w:gridCol w:w="1396"/>
      </w:tblGrid>
      <w:tr>
        <w:trPr>
          <w:trHeight w:val="198" w:hRule="atLeast"/>
        </w:trPr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58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9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</w:tr>
      <w:tr>
        <w:trPr>
          <w:trHeight w:val="198" w:hRule="atLeast"/>
        </w:trPr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(2562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จ้าหนี้เช่าซื้อและหนี้สินตามสัญญาเช่าการเงิ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0,254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847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9,9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4,453</w:t>
            </w:r>
          </w:p>
        </w:tc>
      </w:tr>
      <w:tr>
        <w:trPr/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ัก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รอการตัดจำหน่าย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3,844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467)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3,079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763)</w:t>
            </w:r>
          </w:p>
        </w:tc>
      </w:tr>
      <w:tr>
        <w:trPr/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46,41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0,380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36,821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3,690</w:t>
            </w:r>
          </w:p>
        </w:tc>
      </w:tr>
      <w:tr>
        <w:trPr/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ัก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่วนที่ถึงกำหนดชำระภายในหนึ่งปี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18,887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9,975)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14,438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7,051)</w:t>
            </w:r>
          </w:p>
        </w:tc>
      </w:tr>
      <w:tr>
        <w:trPr/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นี้สินตามสัญญาเช่า     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(2562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จ้าหนี้เช่าซื้อและหนี้สินตามสัญญาเช่าการเงิ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) -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7,523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0,405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2,383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,639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240" w:after="120"/>
        <w:ind w:left="60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34.1 </w:t>
      </w:r>
      <w:r>
        <w:rPr>
          <w:rFonts w:ascii="Angsana New" w:hAnsi="Angsana New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30" w:leader="none"/>
        </w:tabs>
        <w:spacing w:before="120" w:after="120"/>
        <w:ind w:left="810" w:hanging="270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Style w:val="TableGrid"/>
        <w:tblW w:w="907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40"/>
        <w:gridCol w:w="2016"/>
        <w:gridCol w:w="2016"/>
      </w:tblGrid>
      <w:tr>
        <w:trPr/>
        <w:tc>
          <w:tcPr>
            <w:tcW w:w="50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</w:r>
          </w:p>
        </w:tc>
        <w:tc>
          <w:tcPr>
            <w:tcW w:w="403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0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03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50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ของสินทรัพย์สิทธิการใช้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82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0,459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50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15,089</w:t>
            </w:r>
          </w:p>
        </w:tc>
      </w:tr>
      <w:tr>
        <w:trPr/>
        <w:tc>
          <w:tcPr>
            <w:tcW w:w="50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ของหนี้สินตามสัญญาเช่า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82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2,402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50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1,657</w:t>
            </w:r>
          </w:p>
        </w:tc>
      </w:tr>
      <w:tr>
        <w:trPr/>
        <w:tc>
          <w:tcPr>
            <w:tcW w:w="50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82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,015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50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421</w:t>
            </w:r>
          </w:p>
        </w:tc>
      </w:tr>
      <w:tr>
        <w:trPr/>
        <w:tc>
          <w:tcPr>
            <w:tcW w:w="50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ที่เกี่ยวกับสัญญาเช่าซื้อสินทรัพย์อ้างอิงมีมูลค่าต่ำ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82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0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50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</w:tbl>
    <w:p>
      <w:pPr>
        <w:pStyle w:val="ListParagraph"/>
        <w:numPr>
          <w:ilvl w:val="0"/>
          <w:numId w:val="6"/>
        </w:numPr>
        <w:tabs>
          <w:tab w:val="clear" w:pos="720"/>
          <w:tab w:val="left" w:pos="630" w:leader="none"/>
        </w:tabs>
        <w:spacing w:before="240" w:after="120"/>
        <w:ind w:left="821" w:hanging="274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อื่น ๆ </w:t>
      </w:r>
    </w:p>
    <w:p>
      <w:pPr>
        <w:pStyle w:val="Normal"/>
        <w:tabs>
          <w:tab w:val="clear" w:pos="720"/>
          <w:tab w:val="left" w:pos="1440" w:leader="none"/>
        </w:tabs>
        <w:ind w:left="605" w:hanging="0"/>
        <w:jc w:val="left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รวมถึงกระแสเงินสดจ่ายของสัญญาเช่าระยะสั้น สัญญาเช่าซึ่งสินทรัพย์อ้างอิงมีมูลค่าต่ำ นอกจากนี้ กลุ่มบริษัทมีรายการที่มิใช่เงินสดเพิ่มขึ้นสำหรับสินทรัพย์สิทธิการใช้และหนี้สินตามสัญญาเช่า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29"/>
        <w:gridCol w:w="1102"/>
        <w:gridCol w:w="1104"/>
        <w:gridCol w:w="1102"/>
        <w:gridCol w:w="1103"/>
      </w:tblGrid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4,78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87,774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4,98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9,084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บริการในอดีต</w:t>
            </w:r>
            <w:r>
              <w:rPr>
                <w:rFonts w:ascii="Angsana New" w:hAnsi="Angsana New" w:asciiTheme="majorBidi" w:hAnsiTheme="majorBidi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8,27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4,41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,92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3,364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9,77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3,984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,07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67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78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,169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ผลขาดทุนที่เกิดขึ้นจากการจ่ายชำระผลประโยชน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73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471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right="-558" w:hanging="18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pacing w:val="-5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pacing w:val="-5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right="-10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,23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5,432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45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1,86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,28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8,031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,67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2,21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,40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6,602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1,737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,825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0,810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,887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โอนสำรองผลประโยชน์ระยะยาวของพนักงานเป็น                หนี้สินหมุนเวียน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,10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,104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96,18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4,78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20,43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4,988</w:t>
            </w:r>
          </w:p>
        </w:tc>
      </w:tr>
    </w:tbl>
    <w:p>
      <w:pPr>
        <w:pStyle w:val="Normal"/>
        <w:spacing w:before="240" w:after="120"/>
        <w:ind w:left="544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4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4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5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44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- 1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- 1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 เฉพาะ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spacing w:before="120" w:after="0"/>
        <w:ind w:left="54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95"/>
        <w:gridCol w:w="1350"/>
        <w:gridCol w:w="1351"/>
        <w:gridCol w:w="1350"/>
        <w:gridCol w:w="1350"/>
      </w:tblGrid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40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0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.49 - 1.90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.71 - 1.9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.49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.71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</w:tr>
    </w:tbl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1501"/>
        <w:gridCol w:w="1501"/>
        <w:gridCol w:w="1501"/>
        <w:gridCol w:w="1501"/>
      </w:tblGrid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0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lineRule="exact" w:line="370" w:before="0" w:after="0"/>
              <w:ind w:right="-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8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33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9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3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lineRule="exact" w:line="370" w:before="0" w:after="0"/>
              <w:ind w:right="-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7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8)</w:t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0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0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lineRule="exact" w:line="370" w:before="0" w:after="0"/>
              <w:ind w:right="-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5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7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lineRule="exact" w:line="370" w:before="0" w:after="0"/>
              <w:ind w:right="-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8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4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9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6)</w:t>
            </w:r>
          </w:p>
        </w:tc>
      </w:tr>
    </w:tbl>
    <w:p>
      <w:pPr>
        <w:pStyle w:val="Normal"/>
        <w:overflowPunct w:val="false"/>
        <w:spacing w:lineRule="exact" w:line="420" w:before="24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                                    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มาตรา </w:t>
      </w:r>
      <w:r>
        <w:rPr>
          <w:rFonts w:ascii="Angsana New" w:hAnsi="Angsana New" w:asciiTheme="majorBidi" w:hAnsiTheme="majorBidi"/>
          <w:sz w:val="32"/>
          <w:szCs w:val="32"/>
        </w:rPr>
        <w:t xml:space="preserve">120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ห่งประมวลกฎหมายแพ่งและพาณิชย์ บริษัทย่อยที่จัดตั้งขึ้นตามกฎหมายไทยต้องจัดสรรทุนสำรองตามกฎหมายไม่น้อยกว่า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จำนวนผลกำไรซึ่งบริษัททำมาหาได้ทุกคราวที่จ่าย                                          เงินปันผลจนกว่าทุนสำรองนั้นจะมีจำนวนไม่น้อยกว่า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ของบริษัท สำรองตามกฎหมายดังกล่าวไม่สามารถนำไปจ่ายเงินปันผลได้</w:t>
      </w:r>
    </w:p>
    <w:p>
      <w:pPr>
        <w:pStyle w:val="Normal"/>
        <w:overflowPunct w:val="false"/>
        <w:spacing w:lineRule="exact" w:line="420" w:before="120" w:after="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างการเงิน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20"/>
        <w:gridCol w:w="1219"/>
        <w:gridCol w:w="1220"/>
        <w:gridCol w:w="1220"/>
      </w:tblGrid>
      <w:tr>
        <w:trPr/>
        <w:tc>
          <w:tcPr>
            <w:tcW w:w="91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left="27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จากเงินฝากธนาคาร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5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2</w:t>
            </w:r>
          </w:p>
        </w:tc>
      </w:tr>
      <w:tr>
        <w:trPr/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left="27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จากเงินให้กู้ยื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9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8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left="210" w:right="-43" w:hanging="2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ดอกเบี้ย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การกลับค่าเผื่อ                   ผลขาดทุนด้านเครดิตที่คาดว่าจะเกิด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4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3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3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40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82</w:t>
            </w:r>
          </w:p>
        </w:tc>
      </w:tr>
    </w:tbl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2" w:name="_35._ต้นทุนทางการเงิน"/>
      <w:bookmarkEnd w:id="12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ต้นทุนทางการเงิน  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1236"/>
        <w:gridCol w:w="1239"/>
        <w:gridCol w:w="1236"/>
        <w:gridCol w:w="1239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7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หนี้สินตามสัญญาเช่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0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2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5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0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right="-72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191"/>
        <w:gridCol w:w="1194"/>
        <w:gridCol w:w="1191"/>
        <w:gridCol w:w="1194"/>
      </w:tblGrid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left="-18" w:right="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34,60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88,8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9,3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7,36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52" w:right="-108" w:hanging="25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สำรวจและรับเหม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14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,9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5,02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7,49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56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4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48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9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00" w:after="120"/>
        <w:ind w:left="547" w:right="-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รุปได้ดังนี้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17"/>
        <w:gridCol w:w="1193"/>
        <w:gridCol w:w="1192"/>
        <w:gridCol w:w="1193"/>
        <w:gridCol w:w="1193"/>
      </w:tblGrid>
      <w:tr>
        <w:trPr>
          <w:cantSplit w:val="true"/>
        </w:trPr>
        <w:tc>
          <w:tcPr>
            <w:tcW w:w="9288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75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89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0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963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,68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,508)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9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20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17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455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99"/>
        <w:gridCol w:w="1192"/>
        <w:gridCol w:w="1193"/>
        <w:gridCol w:w="1192"/>
        <w:gridCol w:w="1194"/>
      </w:tblGrid>
      <w:tr>
        <w:trPr>
          <w:trHeight w:val="258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70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>
          <w:trHeight w:val="505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ขาดทุนจาก              การประมาณการตามหลักคณิตศาสตร์ประกันภั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026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377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739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372)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43"/>
        <w:gridCol w:w="1212"/>
        <w:gridCol w:w="1214"/>
        <w:gridCol w:w="1215"/>
        <w:gridCol w:w="1213"/>
      </w:tblGrid>
      <w:tr>
        <w:trPr/>
        <w:tc>
          <w:tcPr>
            <w:tcW w:w="9297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8,31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3,6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6,15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2,044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ภาษีเงินได้คำนวณในอัตราภาษีเงินได้ของประเทศไทย 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9,66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8,7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9,2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,409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จากความแตกต่างของอัตราภาษีของบริษัทย่อยในต่างประเทศ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0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4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ส่งเสริมการลงทุ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2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ที่ไม่สามารถนำมาหักภาษีได้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8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6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0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267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ที่ได้รับยกเว้นภาษีเงินได้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,088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,67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7,124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9,359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ที่มีสิทธินำมาหักภาษีได้เพิ่มขึ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892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99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739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862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ทางภาษีปีปัจจุบันที่ยังไม่ได้ใช้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5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ทางภาษีที่ถูกใช้ประโยชน์ในปีปัจจุบันแต่ไม่เคยรับรู้เป็นสินทรัพย์ภาษีเงินได้รอการตัดบัญชี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35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680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38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7,054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8,954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8,96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8,2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,17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,45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305"/>
        <w:gridCol w:w="1306"/>
        <w:gridCol w:w="1305"/>
        <w:gridCol w:w="1305"/>
      </w:tblGrid>
      <w:tr>
        <w:trPr/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สินทรัพย์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>หนี้สิ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ภาษีเงินได้รอการตัดบัญชี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23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,958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0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99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มาณการหนี้สินระยะสั้น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20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2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1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จากการตัดรายการระหว่างกัน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3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73)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6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1</w:t>
            </w:r>
          </w:p>
        </w:tc>
      </w:tr>
      <w:tr>
        <w:trPr>
          <w:trHeight w:val="369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,00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,19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4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950</w:t>
            </w:r>
          </w:p>
        </w:tc>
      </w:tr>
    </w:tbl>
    <w:p>
      <w:pPr>
        <w:pStyle w:val="Normal"/>
        <w:spacing w:before="24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รายการขาดทุนทางภาษีที่ยังไม่ได้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บริษัทย่อยไม่ได้บันทึกสินทรัพย์ภาษีเงินได้รอการตัดบัญชี เนื่องจากบริษัทย่อยพิจารณาแล้วเห็นว่าบริษัทย่อยอาจไม่มีกำไรทางภาษีในอนาคตเพียงพอที่จะนำผลขาดทุนทางภาษีมาใช้ประโยชน์ได้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วันสิ้นสุดระยะเวลาการให้ประโยชน์ของรายการขาดทุนทางภาษีที่ยังไม่ได้ใช้แสดง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664"/>
        <w:gridCol w:w="1666"/>
      </w:tblGrid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2,399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,22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,22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,89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,89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4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6,53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8,59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                    ถัวเฉลี่ยถ่วงน้ำหนักของหุ้นสามัญที่ออกอยู่ในระหว่างปี</w:t>
      </w:r>
    </w:p>
    <w:tbl>
      <w:tblPr>
        <w:tblStyle w:val="TableGrid2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37"/>
        <w:gridCol w:w="1238"/>
        <w:gridCol w:w="1237"/>
        <w:gridCol w:w="1239"/>
      </w:tblGrid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ab/>
            </w:r>
          </w:p>
        </w:tc>
        <w:tc>
          <w:tcPr>
            <w:tcW w:w="495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247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กำไรส่วนที่เป็นของผู้ถือหุ้นของบริษัทใหญ่สำหรับปี</w:t>
            </w:r>
          </w:p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119,372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115,689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133,975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82,589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8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7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20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โดยผู้มีอำนาจตัดสินใจสูงสุดด้านการดำเนินงานของบริษัทฯ คือ คณะกรรมการบริห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วัตถุประสงค์ในการบริหารงาน กลุ่มบริษัทจัดโครงสร้างองค์กรเป็นหน่วยธุรกิจตามลักษณะการให้บริการและสาขาความเชี่ยวชาญ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ลุ่มบริษัทมีส่วนงานที่รายงา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คมนาคมและโลจิสติกส์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ทรัพยากรน้ำ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พัฒนาเมือง อาคารและสาธารณูปโภค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ด้านการบริหารจัดการโครงการและควบคุมงานก่อสร้าง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ด้านการบริหารและควบคุมงานก่อสร้างอาคารทุกประเภทและสาธารณูปโภคต่างๆ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พลังงาน ไฟฟ้า น้ำมัน ก๊าซ ปิโตรเคมี อุตสาหกรรมที่เกี่ยวเนื่อง รวมทั้งท่าเรือและสาธารณูปโภค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วิศวกรรมธรณีเทคนิคฐานรากและโครงสร้างใต้ดิน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อื่นๆ ประกอบด้วย ส่วนงานโครงการด้านสิ่งแวดล้อม ส่วนงานโครงการต่างประเทศ                      ส่วนงานธุรกิจเกี่ยวเนื่อง และส่วนงานโครงการด้านการวางแผนและออกแบบทางสถาปัตยกรรม      การตกแต่งภายใน ภูมิสถาปัตยกรรมและการพัฒนาเมื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ใน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sectPr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7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ต่อไปนี้</w:t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09"/>
        <w:gridCol w:w="1109"/>
        <w:gridCol w:w="1108"/>
        <w:gridCol w:w="1110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0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05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21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9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ำหรับป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9</w:t>
            </w:r>
          </w:p>
        </w:tc>
      </w:tr>
    </w:tbl>
    <w:p>
      <w:pPr>
        <w:pStyle w:val="Normal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09"/>
        <w:gridCol w:w="1109"/>
        <w:gridCol w:w="1108"/>
        <w:gridCol w:w="1110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83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836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09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8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ำหรับป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5</w:t>
            </w:r>
          </w:p>
        </w:tc>
      </w:tr>
    </w:tbl>
    <w:p>
      <w:pPr>
        <w:pStyle w:val="Normal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footerReference w:type="default" r:id="rId16"/>
          <w:type w:val="nextPage"/>
          <w:pgSz w:orient="landscape" w:w="16838" w:h="11906"/>
          <w:pgMar w:left="1080" w:right="1080" w:gutter="0" w:header="0" w:top="1440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ข้อมูลเกี่ยวกับเขตภูมิศาสตร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664"/>
        <w:gridCol w:w="1666"/>
      </w:tblGrid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Heading2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Heading2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จากลูกค้าภายนอก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4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งานโครงการในประเทศ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3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89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4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งานโครงการในต่างประเทศ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0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36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การให้บริการจากลูกค้ารายใหญ่ซึ่งประกอบด้วยกลุ่มลูกค้าภาครัฐและรัฐวิสาหกิจ 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7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1,0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และบริษัทย่อยบางแห่ง และพนักงานของกลุ่มบริษัทได้ร่วมกันจัดตั้งกองทุนสำรองเลี้ยงชีพ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ลุ่มบริษัทและพนักงานจะจ่ายสมทบ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เงินเดือน กองทุนสำรองเลี้ยงชีพเหล่านี้บริหารโดยบริษัทหลักทรัพย์จัดการกองทุน กรุงศรี จำกัด และจะจ่ายให้แก่พนักงานเมื่อพนักงา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นั้นออกจากงานตามระเบียบว่าด้วยกองทุนของกลุ่มบริษัท ในระหว่าง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รู้เงินสมทบดังกล่าวเป็นค่าใช้จ่ายจำนวนเงิน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2519"/>
        <w:gridCol w:w="1350"/>
        <w:gridCol w:w="1486"/>
        <w:gridCol w:w="1665"/>
      </w:tblGrid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เงินปันผล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อนุมัติโด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จำนวนหุ้นสามัญ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เงินปันผลจ่ายต่อหุ้น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ประชุมสามัญผู้ถือหุ้นประจำปี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75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ปันผลระหว่างกาล                 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50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.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62" w:right="-289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ปันผลระหว่างกาลสำหรับ          งวดตั้งแต่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รกฎาคม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256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.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60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ปันผลระหว่างกาล                 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.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10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5.6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                                 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เกี่ยวข้องกับการซื้ออุปกรณ์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2"/>
        </w:numPr>
        <w:spacing w:before="120" w:after="120"/>
        <w:ind w:left="90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เกี่ยวกับต้นทุนการให้บริการ ซึ่งกลุ่มบริษัทได้ทำสัญญาไว้แล้ว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2"/>
        </w:numPr>
        <w:spacing w:before="120" w:after="120"/>
        <w:ind w:left="90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มีภาระผูกพันจากสัญญาบริการอื่น ซึ่งกลุ่มบริษัทได้ทำสัญญาไว้แล้ว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9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ListParagraph"/>
        <w:spacing w:lineRule="exact" w:line="400" w:before="120" w:after="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หนังสือค้ำประกันที่ออกโดยธนาคารในนามของกลุ่มบริษัท                  ซึ่งเกี่ยวเนื่องกับภาระผูกพันทางปฏิบัติตามปกติธุรกิจของกลุ่มบริษัท โดยมีรายละเอียดดังนี้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4"/>
        <w:gridCol w:w="1396"/>
        <w:gridCol w:w="1394"/>
        <w:gridCol w:w="1396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แล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240" w:after="120"/>
        <w:ind w:left="547" w:right="-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บริษัทฯ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                     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เมื่อวันที่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ยื่นคำแก้อุทธรณ์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zh-CN"/>
        </w:rPr>
        <w:t>ปัจจุบันบริษัทฯอยู่ระหว่างการรอคำพิพากษาจาก                           ศาลปกครองสูงสุด อย่างไรก็ตาม ฝ่ายบริหารของบริษัทฯ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lineRule="exact" w:line="400" w:before="120" w:after="120"/>
        <w:ind w:left="567" w:hanging="567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สตรัคชั่น แมเนจเมนท์ จำกัด ซึ่งเป็นบริษัทย่อย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บริษัทย่อ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สัญญาจ้างดังกล่าวมีมูลค่าสัญญ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9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มูลค่าสัญญา ซึ่งเมื่อวันที่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แพ่งได้มีคำพิพากษาให้บริษัทย่อยชำระค่าเสียหายรวมดอกเบี้ยและค่าธรรมเนียม          ที่เกี่ยวข้อง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บริษัทย่อยดังกล่าวได้บันทึกรายการดังกล่าวเป็นค่าใช้จ่ายทั้งจำนวนแล้ว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และโจทก์ได้ยื่นอุทธรณ์ต่อศาลอุทธรณ์ตามลำดับ ปัจจุบันบริษัทย่อยอยู่ระหว่างรอคำพิพากษาของศาลอุทธรณ์ อย่างไรก็ตาม ฝ่ายบริหารของกลุ่มบริษัท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สินทรัพย์ที่เปิดเผยมูลค่ายุติธรรมแยกแสดงตามลำดับชั้นของมูลค่ายุติธรรม ดังนี้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855"/>
        <w:gridCol w:w="854"/>
        <w:gridCol w:w="855"/>
        <w:gridCol w:w="856"/>
        <w:gridCol w:w="855"/>
        <w:gridCol w:w="854"/>
        <w:gridCol w:w="855"/>
        <w:gridCol w:w="855"/>
      </w:tblGrid>
      <w:tr>
        <w:trPr/>
        <w:tc>
          <w:tcPr>
            <w:tcW w:w="9449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-18" w:firstLine="547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39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39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kern w:val="2"/>
                <w:sz w:val="26"/>
                <w:sz w:val="26"/>
                <w:szCs w:val="26"/>
              </w:rPr>
              <w:t>สินทรัพย์ที่เปิดเผยมูลค่ายุติธรรม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  <w:tab w:val="right" w:pos="187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  <w:tab w:val="right" w:pos="187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522" w:right="-108" w:hanging="9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449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-18" w:firstLine="547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 xml:space="preserve"> 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39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39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kern w:val="2"/>
                <w:sz w:val="26"/>
                <w:sz w:val="26"/>
                <w:szCs w:val="26"/>
              </w:rPr>
              <w:t>สินทรัพย์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6"/>
                <w:sz w:val="26"/>
                <w:szCs w:val="26"/>
              </w:rPr>
              <w:t>เปิดเผย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522" w:right="-108" w:hanging="9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 xml:space="preserve">อสังหาริมทรัพย์เพื่อการลงทุน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2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3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เงินสดและรายการเทียบเท่าเงินสด ลูกหนี้การค้าและลูกหนี้อื่น เงินให้กู้ยืมแก่กิจการที่เกี่ยวข้องกัน สินทรัพย์ทางการเงินหมุนเวียนอื่น เงินฝากธนาคารที่มีภาระค้ำประกัน เงินเบิกเกินบัญชีและเงินกู้ยืมระยะสั้นจากธนาคาร เจ้าหนี้การค้าและเจ้าหนี้อื่น และหนี้สิน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เงินสดและรายการเทียบเท่าเงินสด ลูกหนี้การค้าและลูกหนี้อื่น เงินให้กู้ยืมแก่กิจการที่เกี่ยวข้องกัน สินทรัพย์ทางการเงินหมุนเวียนอื่นและเงินฝากธนาคารที่มีภาระค้ำประกัน </w:t>
      </w:r>
      <w:r>
        <w:rPr>
          <w:rFonts w:ascii="Angsana New" w:hAnsi="Angsana New"/>
          <w:sz w:val="32"/>
          <w:sz w:val="32"/>
          <w:szCs w:val="32"/>
        </w:rPr>
        <w:t xml:space="preserve">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  <w:bookmarkStart w:id="13" w:name="_Hlk61512590"/>
      <w:bookmarkStart w:id="14" w:name="_Hlk61512590"/>
      <w:r>
        <w:br w:type="page"/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และรายได้ที่ยังไม่ได้เรียกชำระ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และรายได้ที่ยังไม่ได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อย่างสม่ำเสมอ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นอกจากนี้ การให้สินเชื่อของกลุ่มบริษัท เป็นการให้สินเชื่อแบบไม่กระจุกตัวสูง เนื่องจากกลุ่มบริษัทมีฐานลูกค้าที่หลากหลายและมีอยู่จำนวนมาก</w:t>
      </w:r>
      <w:bookmarkStart w:id="15" w:name="_Hlk59433075"/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eastAsia="Arial"/>
          <w:strike/>
          <w:color w:val="FF0000"/>
          <w:sz w:val="32"/>
          <w:szCs w:val="32"/>
        </w:rPr>
      </w:pPr>
      <w:bookmarkStart w:id="16" w:name="_Hlk61506846"/>
      <w:r>
        <w:rPr>
          <w:rFonts w:ascii="Angsana New" w:hAnsi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</w:t>
      </w:r>
      <w:bookmarkEnd w:id="15"/>
      <w:r>
        <w:rPr>
          <w:rFonts w:ascii="Angsana New" w:hAnsi="Angsana New"/>
          <w:sz w:val="32"/>
          <w:sz w:val="32"/>
          <w:szCs w:val="32"/>
        </w:rPr>
        <w:t xml:space="preserve"> โดยจัดกลุ่มลูกค้าตาม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ประเภทของลูกค้าและอันดับความน่าเชื่อถือของลูกค้า </w:t>
      </w:r>
      <w:r>
        <w:rPr>
          <w:rFonts w:ascii="Angsana New" w:hAnsi="Angsana New" w:eastAsia="Arial"/>
          <w:sz w:val="32"/>
          <w:sz w:val="32"/>
          <w:szCs w:val="32"/>
        </w:rPr>
        <w:t>การคำนวณผล</w:t>
      </w:r>
      <w:bookmarkEnd w:id="16"/>
      <w:r>
        <w:rPr>
          <w:rFonts w:ascii="Angsana New" w:hAnsi="Angsana New" w:eastAsia="Arial"/>
          <w:sz w:val="32"/>
          <w:sz w:val="32"/>
          <w:szCs w:val="32"/>
        </w:rPr>
        <w:t>ขาดทุนจาก</w:t>
      </w:r>
      <w:r>
        <w:rPr>
          <w:rFonts w:ascii="Angsana New" w:hAnsi="Angsana New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>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</w:t>
      </w:r>
      <w:r>
        <w:rPr>
          <w:rFonts w:ascii="Angsana New" w:hAnsi="Angsana New"/>
          <w:strike/>
          <w:sz w:val="32"/>
          <w:sz w:val="32"/>
          <w:szCs w:val="32"/>
        </w:rPr>
        <w:t xml:space="preserve"> </w:t>
      </w:r>
      <w:bookmarkEnd w:id="14"/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54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ประเภท ได้แก่ ความเสี่ยงจากอัตราแลกเปลี่ยนและความเสี่ยงจากอัตราดอกเบี้ย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spacing w:lineRule="exact" w:line="420" w:before="120" w:after="120"/>
        <w:ind w:left="540" w:right="-43" w:hanging="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ความเสี่ยงจากอัตราแลกเปลี่ยน </w:t>
      </w:r>
    </w:p>
    <w:p>
      <w:pPr>
        <w:pStyle w:val="Normal"/>
        <w:overflowPunct w:val="false"/>
        <w:spacing w:lineRule="exact" w:line="4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สัญญาค่าบริการที่ปรึกษาและเงินรับล่วงหน้าจากผู้ว่าจ้างเป็นเงินตราต่างประเทศ </w:t>
      </w:r>
      <w:bookmarkStart w:id="17" w:name="_Hlk61899053"/>
      <w:bookmarkEnd w:id="17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0"/>
        <w:ind w:left="548" w:hanging="49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Cs w:val="32"/>
        </w:rPr>
        <w:tab/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3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2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2"/>
        <w:gridCol w:w="1214"/>
        <w:gridCol w:w="1215"/>
        <w:gridCol w:w="1215"/>
        <w:gridCol w:w="1306"/>
        <w:gridCol w:w="1260"/>
        <w:gridCol w:w="1349"/>
      </w:tblGrid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037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1540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63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1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4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จ๊าตพม่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2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03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037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1540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ลุ่มบริษัทพิจารณาว่าผลกระทบต่อกำไรก่อนภาษีของกลุ่มบริษัทจากการเปลี่ยนแปลงที่อาจเกิดขึ้น            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 xml:space="preserve">อย่างสมเหตุสมผลของอัตราแลกเปลี่ยนเงินตราต่างประเทศข้างต้น ณ วันที่ </w:t>
      </w:r>
      <w:r>
        <w:rPr>
          <w:rFonts w:ascii="Angsana New" w:hAnsi="Angsana New"/>
          <w:color w:val="000000" w:themeColor="text1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pacing w:val="-4"/>
          <w:sz w:val="32"/>
          <w:szCs w:val="32"/>
        </w:rPr>
        <w:t>2563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มีจำนวนเงิน              ที่ไม่เป็นสาระสำคัญ</w:t>
      </w:r>
    </w:p>
    <w:p>
      <w:pPr>
        <w:pStyle w:val="Normal"/>
        <w:keepNext w:val="true"/>
        <w:spacing w:before="120" w:after="120"/>
        <w:ind w:left="547" w:right="-43" w:hanging="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sectPr>
          <w:footerReference w:type="default" r:id="rId17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บริษัทมีความเสี่ยงจากอัตราดอกเบี้ยที่สำคัญอันเกี่ยวเนื่องกับเงินฝากธนาคาร เงินให้กู้ยืมแก่กิจการที่เกี่ยวข้องกัน สินทรัพย์ทางการเงินหมุนเวียนอื่น เงินฝากธนาคารที่มีภาระค้ำประกัน เงินเบิกเกินบัญชีและเงินกู้ยืมระยะสั้นจากธนาคารและหนี้สินตามสัญญาเช่า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  <w:r>
        <w:br w:type="page"/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1540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1088"/>
        <w:gridCol w:w="1089"/>
        <w:gridCol w:w="1089"/>
        <w:gridCol w:w="1090"/>
        <w:gridCol w:w="1089"/>
        <w:gridCol w:w="1088"/>
        <w:gridCol w:w="1089"/>
        <w:gridCol w:w="1090"/>
        <w:gridCol w:w="1089"/>
        <w:gridCol w:w="1088"/>
        <w:gridCol w:w="1089"/>
        <w:gridCol w:w="1089"/>
      </w:tblGrid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</w:rPr>
            </w:r>
          </w:p>
        </w:tc>
        <w:tc>
          <w:tcPr>
            <w:tcW w:w="13067" w:type="dxa"/>
            <w:gridSpan w:val="12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3067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3067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435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ตามราคาตลาด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อัตราดอกเบี้ย</w:t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ที่แท้จริง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</w:tr>
      <w:tr>
        <w:trPr>
          <w:trHeight w:val="7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3,72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3,09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7,74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,40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1,85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0,87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1.1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ลงทุนชั่วคราว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5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ลูกหนี้การค้าและลูกหนี้อื่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3,44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2,7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3,44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2,7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สินทรัพย์ทางการเงินหมุนเวียนอื่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4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0 - 0.3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55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,9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,2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,98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,2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0 - 1.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12" w:hanging="12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,71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7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3,72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3,09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1,18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0,1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8,6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7,97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74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74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การค้าและเจ้าหนี้อื่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5,45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2,36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5,45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2,36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เช่าซื้อและหนี้สินตาม                          สัญญาเช่าการเงิ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97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4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3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05 - 6.93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หนี้สินตามสัญญาเช่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8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,52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,41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39 - 6.9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8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97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,52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4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74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5,45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2,36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3,53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9,4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20"/>
        <w:gridCol w:w="925"/>
        <w:gridCol w:w="923"/>
        <w:gridCol w:w="926"/>
        <w:gridCol w:w="923"/>
        <w:gridCol w:w="7"/>
        <w:gridCol w:w="924"/>
        <w:gridCol w:w="926"/>
        <w:gridCol w:w="928"/>
        <w:gridCol w:w="928"/>
        <w:gridCol w:w="928"/>
        <w:gridCol w:w="927"/>
        <w:gridCol w:w="928"/>
        <w:gridCol w:w="928"/>
        <w:gridCol w:w="926"/>
        <w:gridCol w:w="928"/>
        <w:gridCol w:w="14"/>
      </w:tblGrid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2975" w:type="dxa"/>
            <w:gridSpan w:val="15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2975" w:type="dxa"/>
            <w:gridSpan w:val="1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2975" w:type="dxa"/>
            <w:gridSpan w:val="1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3704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370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ปรับขึ้นลงตามราคาตลาด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2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85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อัตราดอกเบี้ย</w:t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ที่แท้จริง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left="-157" w:right="-14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widowControl w:val="false"/>
              <w:ind w:left="-157" w:right="-14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4,2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3,27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5,4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3,0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9,6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6,37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60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1.00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ลงทุนชั่วคราว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6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5 - 1.30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ลูกหนี้การค้าและลูกหนี้อื่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4,83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0,9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4,8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0,9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ให้กู้ยืมระยะสั้นแก่กิจการที่              เกี่ยวข้องกั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5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,7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5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,7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9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.5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สินทรัพย์ทางการเงินหมุนเวียนอื่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0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0 - 0.35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7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9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5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1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16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1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16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3 - 0.35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8 - 1.30</w:t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12" w:hanging="12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,2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,076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8,7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7,97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0,25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4,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0,8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54,12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การค้าและเจ้าหนี้อื่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5,95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7,0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5,9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7,06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เช่าซื้อและหนี้สินตาม                                                    สัญญาเช่าการเงิ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05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63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69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05 - 6.7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หนี้สินตามสัญญาเช่า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43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38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,8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39 - 6.76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43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05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38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63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5,95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7,0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2,7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0,75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18" w:name="_Hlk189982153"/>
            <w:bookmarkStart w:id="19" w:name="_Hlk189982153"/>
            <w:bookmarkEnd w:id="19"/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077" w:right="1077" w:gutter="0" w:header="0" w:top="1797" w:footer="709" w:bottom="12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828" w:leader="none"/>
        </w:tabs>
        <w:spacing w:before="24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20" w:name="_Hlk189982153"/>
      <w:bookmarkEnd w:id="20"/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ลุ่มบริษัทพิจารณาว่า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ที่มีอัตราดอกเบี้ยที่ปรับขึ้นลงตามอัตราตลาด ณ วันที่                         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3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มีจำนวนเงินที่ไม่เป็นสาระสำคัญ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การติดตามความเสี่ยงจากการขาดสภาพคล่องโดย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ารใช้เงินเบิกเกินบัญชี เงินกู้ยืมระยะสั้นจากธนาคารและสัญญาเช่า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ประมาณร้อยละ </w:t>
      </w:r>
      <w:r>
        <w:rPr>
          <w:rFonts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รวมที่แสดงอยู่ในงบการเงิน </w:t>
      </w:r>
      <w:r>
        <w:rPr>
          <w:rFonts w:ascii="Angsana New" w:hAnsi="Angsana New"/>
          <w:sz w:val="32"/>
          <w:szCs w:val="32"/>
        </w:rPr>
        <w:t xml:space="preserve">(2562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>69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8 2562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7) </w:t>
      </w:r>
      <w:r>
        <w:rPr>
          <w:rFonts w:ascii="Angsana New" w:hAnsi="Angsana New"/>
          <w:sz w:val="32"/>
          <w:sz w:val="32"/>
          <w:szCs w:val="32"/>
        </w:rPr>
        <w:t>กลุ่มบริษัทได้ประเมินการกระจุก</w:t>
      </w:r>
      <w:r>
        <w:rPr>
          <w:rFonts w:ascii="Angsana New" w:hAnsi="Angsana New"/>
          <w:spacing w:val="-2"/>
          <w:sz w:val="32"/>
          <w:sz w:val="32"/>
          <w:szCs w:val="32"/>
        </w:rPr>
        <w:t>ตัวของความเสี่ยงที่เกี่ยวข้องกับการกู้ยืมเงินเพื่อนำไปชำระหนี้สินเดิมและได้ข้อสรุปว่าความเสี่ยงดังกล่าวอยู่ในระดับต่ำ 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มีความสามารถในการเข้าถึงแหล่งของเงินทุนที่หลากหลายอย่างเพียงพอ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                    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blHeader w:val="true"/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           จากธนาคาร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1,66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1,66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5,45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5,459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,84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,41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0,254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37,96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,41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67,379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5,95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5,952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,88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02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9,900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1,83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02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5,85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อัตราส่วนหนี้สินต่อทุนสรุปดังนี้</w:t>
      </w:r>
    </w:p>
    <w:tbl>
      <w:tblPr>
        <w:tblW w:w="9056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16"/>
        <w:gridCol w:w="1510"/>
        <w:gridCol w:w="1509"/>
        <w:gridCol w:w="1511"/>
        <w:gridCol w:w="1510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>
          <w:trHeight w:val="66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ส่วนหนี้สินต่อทุ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2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03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9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7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ascii="Angsana New" w:hAnsi="Angsana New"/>
          <w:sz w:val="32"/>
          <w:szCs w:val="32"/>
        </w:rPr>
        <w:t xml:space="preserve">1/2564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ให้เสนอจ่ายเงินปันผลประจำ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จากกำไรสุทธิของบริษัทฯเพิ่มเติมจากเงินปันผลระหว่างกาลของบริษัทฯ ในอัตราหุ้นละ </w:t>
      </w:r>
      <w:r>
        <w:rPr>
          <w:rFonts w:ascii="Angsana New" w:hAnsi="Angsana New"/>
          <w:spacing w:val="-2"/>
          <w:sz w:val="32"/>
          <w:szCs w:val="32"/>
        </w:rPr>
        <w:t xml:space="preserve">0.0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ให้แก่ผู้ถือหุ้นของบริษัทฯซึ่งถือหุ้นจำนวนทั้งสิ้น </w:t>
      </w:r>
      <w:r>
        <w:rPr>
          <w:rFonts w:ascii="Angsana New" w:hAnsi="Angsana New"/>
          <w:spacing w:val="-2"/>
          <w:sz w:val="32"/>
          <w:szCs w:val="32"/>
        </w:rPr>
        <w:t xml:space="preserve">68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ุ้น คิดเป็นจำนวนรวมทั้งสิ้น                      </w:t>
      </w:r>
      <w:r>
        <w:rPr>
          <w:rFonts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จะนำเสนอต่อที่ประชุมสามัญผู้ถือหุ้นของบริษัทฯประจำ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พื่อพิจารณาอนุมัติต่อไป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  <w:bookmarkStart w:id="21" w:name="_GoBack"/>
      <w:bookmarkEnd w:id="21"/>
    </w:p>
    <w:sectPr>
      <w:footerReference w:type="default" r:id="rId19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19670717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3231751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1355503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9105250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552925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79081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4801887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0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3516292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0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550466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1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26167958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6471273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5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93832136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29728452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2321606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08286183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2551680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7388593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5" w:hanging="18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907" w:hanging="360"/>
      </w:pPr>
      <w:rPr>
        <w:sz w:val="32"/>
        <w:szCs w:val="32"/>
        <w:rFonts w:ascii="Angsana New" w:hAnsi="Angsana New" w:eastAsia="Times New Roman" w:cs="Angsana New" w:asciiTheme="majorBidi" w:cstheme="majorBidi" w:hAnsiTheme="majorBid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6" w:hanging="636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36" w:hanging="576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6967a6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c2081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c2081d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link w:val="Heading3Char"/>
    <w:qFormat/>
    <w:rsid w:val="00c2081d"/>
    <w:pPr>
      <w:keepNext w:val="true"/>
      <w:spacing w:before="120" w:after="0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c2081d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c2081d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c2081d"/>
    <w:pPr>
      <w:keepNext w:val="true"/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c2081d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c2081d"/>
    <w:pPr>
      <w:keepNext w:val="true"/>
      <w:spacing w:lineRule="exact" w:line="320"/>
      <w:jc w:val="both"/>
      <w:outlineLvl w:val="7"/>
    </w:pPr>
    <w:rPr>
      <w:rFonts w:ascii="Angsana New" w:hAnsi="Angsana New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c2081d"/>
    <w:pPr>
      <w:keepNext w:val="true"/>
      <w:jc w:val="both"/>
      <w:outlineLvl w:val="8"/>
    </w:pPr>
    <w:rPr>
      <w:rFonts w:ascii="Angsana New" w:hAnsi="Angsana New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c2081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c2081d"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 w:customStyle="1">
    <w:name w:val="Heading 3 Char"/>
    <w:link w:val="Heading3"/>
    <w:qFormat/>
    <w:rsid w:val="00c2081d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link w:val="Heading4"/>
    <w:qFormat/>
    <w:rsid w:val="00c2081d"/>
    <w:rPr>
      <w:rFonts w:ascii="Angsana New" w:hAnsi="Angsana New" w:eastAsia="Times New Roman" w:cs="Angsana New"/>
      <w:sz w:val="32"/>
      <w:szCs w:val="32"/>
    </w:rPr>
  </w:style>
  <w:style w:type="character" w:styleId="Heading5Char" w:customStyle="1">
    <w:name w:val="Heading 5 Char"/>
    <w:link w:val="Heading5"/>
    <w:qFormat/>
    <w:rsid w:val="00c2081d"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 w:customStyle="1">
    <w:name w:val="Heading 6 Char"/>
    <w:link w:val="Heading6"/>
    <w:qFormat/>
    <w:rsid w:val="00c2081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link w:val="Heading7"/>
    <w:qFormat/>
    <w:rsid w:val="00c2081d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link w:val="Heading8"/>
    <w:qFormat/>
    <w:rsid w:val="00c2081d"/>
    <w:rPr>
      <w:rFonts w:ascii="Angsana New" w:hAnsi="Angsana New" w:eastAsia="Times New Roman" w:cs="Angsana New"/>
      <w:szCs w:val="22"/>
      <w:u w:val="single"/>
    </w:rPr>
  </w:style>
  <w:style w:type="character" w:styleId="Heading9Char" w:customStyle="1">
    <w:name w:val="Heading 9 Char"/>
    <w:link w:val="Heading9"/>
    <w:qFormat/>
    <w:rsid w:val="00c2081d"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 w:customStyle="1">
    <w:name w:val="Header Char"/>
    <w:link w:val="Header"/>
    <w:qFormat/>
    <w:rsid w:val="00c2081d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c2081d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c2081d"/>
    <w:rPr/>
  </w:style>
  <w:style w:type="character" w:styleId="BodyTextIndent3Char" w:customStyle="1">
    <w:name w:val="Body Text Indent 3 Char"/>
    <w:link w:val="BodyTextIndent3"/>
    <w:qFormat/>
    <w:rsid w:val="00c2081d"/>
    <w:rPr>
      <w:rFonts w:ascii="Angsana New" w:hAnsi="Angsana New" w:eastAsia="Times New Roman" w:cs="Angsana New"/>
      <w:sz w:val="32"/>
      <w:szCs w:val="32"/>
    </w:rPr>
  </w:style>
  <w:style w:type="character" w:styleId="BodyTextChar" w:customStyle="1">
    <w:name w:val="Body Text Char"/>
    <w:qFormat/>
    <w:rsid w:val="00c2081d"/>
    <w:rPr>
      <w:rFonts w:ascii="Cordia New" w:hAnsi="Cordia New" w:eastAsia="Cordia New" w:cs="CordiaUPC"/>
      <w:sz w:val="32"/>
      <w:szCs w:val="32"/>
    </w:rPr>
  </w:style>
  <w:style w:type="character" w:styleId="HTMLPreformattedChar" w:customStyle="1">
    <w:name w:val="HTML Preformatted Char"/>
    <w:link w:val="HTMLPreformatted"/>
    <w:uiPriority w:val="99"/>
    <w:qFormat/>
    <w:rsid w:val="00c2081d"/>
    <w:rPr>
      <w:rFonts w:ascii="Courier New" w:hAnsi="Courier New" w:eastAsia="Times New Roman" w:cs="Courier New"/>
      <w:sz w:val="20"/>
      <w:szCs w:val="20"/>
    </w:rPr>
  </w:style>
  <w:style w:type="character" w:styleId="BodyTextIndentChar" w:customStyle="1">
    <w:name w:val="Body Text Indent Char"/>
    <w:uiPriority w:val="99"/>
    <w:semiHidden/>
    <w:qFormat/>
    <w:rsid w:val="00060679"/>
    <w:rPr>
      <w:rFonts w:ascii="Times New Roman" w:hAnsi="Times New Roman" w:eastAsia="Times New Roman" w:cs="Angsana New"/>
      <w:sz w:val="24"/>
      <w:szCs w:val="30"/>
    </w:rPr>
  </w:style>
  <w:style w:type="character" w:styleId="BodyText2Char" w:customStyle="1">
    <w:name w:val="Body Text 2 Char"/>
    <w:link w:val="BodyText2"/>
    <w:qFormat/>
    <w:rsid w:val="00060679"/>
    <w:rPr>
      <w:rFonts w:ascii="Times New Roman" w:hAnsi="Times New Roman" w:eastAsia="Times New Roman" w:cs="Angsana New"/>
      <w:sz w:val="24"/>
      <w:szCs w:val="30"/>
    </w:rPr>
  </w:style>
  <w:style w:type="character" w:styleId="BodyTextIndent2Char" w:customStyle="1">
    <w:name w:val="Body Text Indent 2 Char"/>
    <w:link w:val="BodyTextIndent2"/>
    <w:qFormat/>
    <w:rsid w:val="00de7a43"/>
    <w:rPr>
      <w:rFonts w:ascii="Times New Roman" w:hAnsi="Times New Roman" w:eastAsia="Times New Roman" w:cs="Angsana New"/>
      <w:sz w:val="24"/>
      <w:szCs w:val="30"/>
    </w:rPr>
  </w:style>
  <w:style w:type="character" w:styleId="BalloonTextChar" w:customStyle="1">
    <w:name w:val="Balloon Text Char"/>
    <w:basedOn w:val="DefaultParagraphFont"/>
    <w:link w:val="BalloonText"/>
    <w:qFormat/>
    <w:rsid w:val="00390259"/>
    <w:rPr>
      <w:rFonts w:ascii="Tahoma" w:hAnsi="Tahoma" w:eastAsia="Times New Roman" w:cs="Angsana New"/>
      <w:sz w:val="16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183ad8"/>
    <w:rPr>
      <w:rFonts w:ascii="Times New Roman" w:hAnsi="Times New Roman" w:eastAsia="Times New Roman" w:cs="EucrosiaUPC"/>
      <w:sz w:val="28"/>
      <w:szCs w:val="28"/>
    </w:rPr>
  </w:style>
  <w:style w:type="character" w:styleId="Annotationreference">
    <w:name w:val="annotation reference"/>
    <w:basedOn w:val="DefaultParagraphFont"/>
    <w:unhideWhenUsed/>
    <w:qFormat/>
    <w:rsid w:val="00dc6cae"/>
    <w:rPr>
      <w:sz w:val="16"/>
      <w:szCs w:val="18"/>
    </w:rPr>
  </w:style>
  <w:style w:type="character" w:styleId="CommentTextChar" w:customStyle="1">
    <w:name w:val="Comment Text Char"/>
    <w:basedOn w:val="DefaultParagraphFont"/>
    <w:link w:val="Annotationtext"/>
    <w:qFormat/>
    <w:rsid w:val="00dc6cae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dc6cae"/>
    <w:rPr>
      <w:rFonts w:ascii="Times New Roman" w:hAnsi="Times New Roman" w:eastAsia="Times New Roman" w:cs="Angsana New"/>
      <w:b/>
      <w:bCs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0d0e79"/>
    <w:rPr>
      <w:rFonts w:ascii="Times New Roman" w:hAnsi="Times New Roman" w:eastAsia="Times New Roman" w:cs="Angsana New"/>
      <w:sz w:val="24"/>
      <w:szCs w:val="30"/>
    </w:rPr>
  </w:style>
  <w:style w:type="character" w:styleId="InternetLink">
    <w:name w:val="Hyperlink"/>
    <w:basedOn w:val="DefaultParagraphFont"/>
    <w:rsid w:val="005138dc"/>
    <w:rPr>
      <w:color w:val="0000FF"/>
      <w:u w:val="single"/>
    </w:rPr>
  </w:style>
  <w:style w:type="character" w:styleId="VisitedInternetLink">
    <w:name w:val="FollowedHyperlink"/>
    <w:basedOn w:val="DefaultParagraphFont"/>
    <w:rsid w:val="00fb3dfe"/>
    <w:rPr>
      <w:color w:val="800080" w:themeColor="followedHyperlink"/>
      <w:u w:val="single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b3dfe"/>
    <w:rPr>
      <w:color w:val="808080"/>
      <w:shd w:fill="E6E6E6" w:val="clear"/>
    </w:rPr>
  </w:style>
  <w:style w:type="character" w:styleId="Strong">
    <w:name w:val="Strong"/>
    <w:basedOn w:val="DefaultParagraphFont"/>
    <w:uiPriority w:val="22"/>
    <w:qFormat/>
    <w:rsid w:val="00fb3dfe"/>
    <w:rPr>
      <w:b/>
      <w:bCs/>
    </w:rPr>
  </w:style>
  <w:style w:type="character" w:styleId="Emphasis">
    <w:name w:val="Emphasis"/>
    <w:basedOn w:val="DefaultParagraphFont"/>
    <w:qFormat/>
    <w:rsid w:val="00fb3dfe"/>
    <w:rPr>
      <w:i/>
      <w:iCs/>
    </w:rPr>
  </w:style>
  <w:style w:type="character" w:styleId="Normaltextrun" w:customStyle="1">
    <w:name w:val="normaltextrun"/>
    <w:basedOn w:val="DefaultParagraphFont"/>
    <w:qFormat/>
    <w:rsid w:val="00fb3dfe"/>
    <w:rPr/>
  </w:style>
  <w:style w:type="character" w:styleId="Eop" w:customStyle="1">
    <w:name w:val="eop"/>
    <w:basedOn w:val="DefaultParagraphFont"/>
    <w:qFormat/>
    <w:rsid w:val="00fb3dfe"/>
    <w:rPr/>
  </w:style>
  <w:style w:type="character" w:styleId="PlainTextChar" w:customStyle="1">
    <w:name w:val="Plain Text Char"/>
    <w:basedOn w:val="DefaultParagraphFont"/>
    <w:link w:val="PlainText"/>
    <w:qFormat/>
    <w:rsid w:val="00fb3dfe"/>
    <w:rPr>
      <w:rFonts w:ascii="Times New Roman" w:hAnsi="Times New Roman" w:eastAsia="Times New Roman" w:cs="Angsana New"/>
      <w:sz w:val="28"/>
      <w:szCs w:val="28"/>
      <w:lang w:val="th-TH" w:eastAsia="th-TH"/>
    </w:rPr>
  </w:style>
  <w:style w:type="character" w:styleId="Cs901bold1" w:customStyle="1">
    <w:name w:val="cs-901-bold1"/>
    <w:basedOn w:val="DefaultParagraphFont"/>
    <w:qFormat/>
    <w:rsid w:val="00fb3dfe"/>
    <w:rPr>
      <w:b/>
      <w:bCs/>
    </w:rPr>
  </w:style>
  <w:style w:type="character" w:styleId="UnresolvedMention2" w:customStyle="1">
    <w:name w:val="Unresolved Mention2"/>
    <w:basedOn w:val="DefaultParagraphFont"/>
    <w:uiPriority w:val="99"/>
    <w:semiHidden/>
    <w:unhideWhenUsed/>
    <w:qFormat/>
    <w:rsid w:val="00fb3dfe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081d"/>
    <w:pPr>
      <w:overflowPunct w:val="fals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Normal"/>
    <w:rsid w:val="00440697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c2081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c2081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link w:val="BodyTextIndent3Char"/>
    <w:qFormat/>
    <w:rsid w:val="00c2081d"/>
    <w:pPr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c2081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c2081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HTMLPreformatted">
    <w:name w:val="HTML Preformatted"/>
    <w:basedOn w:val="Normal"/>
    <w:link w:val="HTMLPreformattedChar"/>
    <w:uiPriority w:val="99"/>
    <w:qFormat/>
    <w:rsid w:val="00c2081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link w:val="ListParagraphChar"/>
    <w:uiPriority w:val="34"/>
    <w:qFormat/>
    <w:rsid w:val="00c2081d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3d2d7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unhideWhenUsed/>
    <w:rsid w:val="00060679"/>
    <w:pPr>
      <w:spacing w:before="0" w:after="120"/>
      <w:ind w:left="360" w:hanging="0"/>
    </w:pPr>
    <w:rPr>
      <w:szCs w:val="30"/>
    </w:rPr>
  </w:style>
  <w:style w:type="paragraph" w:styleId="BodyText2">
    <w:name w:val="Body Text 2"/>
    <w:basedOn w:val="Normal"/>
    <w:link w:val="BodyText2Char"/>
    <w:unhideWhenUsed/>
    <w:qFormat/>
    <w:rsid w:val="00060679"/>
    <w:pPr>
      <w:spacing w:lineRule="auto" w:line="480" w:before="0" w:after="120"/>
    </w:pPr>
    <w:rPr>
      <w:szCs w:val="30"/>
    </w:rPr>
  </w:style>
  <w:style w:type="paragraph" w:styleId="BodyTextIndent2">
    <w:name w:val="Body Text Indent 2"/>
    <w:basedOn w:val="Normal"/>
    <w:link w:val="BodyTextIndent2Char"/>
    <w:unhideWhenUsed/>
    <w:qFormat/>
    <w:rsid w:val="00de7a43"/>
    <w:pPr>
      <w:spacing w:lineRule="auto" w:line="480" w:before="0" w:after="120"/>
      <w:ind w:left="360" w:hanging="0"/>
    </w:pPr>
    <w:rPr>
      <w:szCs w:val="30"/>
    </w:rPr>
  </w:style>
  <w:style w:type="paragraph" w:styleId="BalloonText">
    <w:name w:val="Balloon Text"/>
    <w:basedOn w:val="Normal"/>
    <w:link w:val="BalloonTextChar"/>
    <w:unhideWhenUsed/>
    <w:qFormat/>
    <w:rsid w:val="00390259"/>
    <w:pPr/>
    <w:rPr>
      <w:rFonts w:ascii="Tahoma" w:hAnsi="Tahoma"/>
      <w:sz w:val="16"/>
      <w:szCs w:val="20"/>
    </w:rPr>
  </w:style>
  <w:style w:type="paragraph" w:styleId="Caption1">
    <w:name w:val="caption"/>
    <w:basedOn w:val="Normal"/>
    <w:next w:val="Normal"/>
    <w:qFormat/>
    <w:rsid w:val="005c6b75"/>
    <w:pPr>
      <w:spacing w:before="120" w:after="120"/>
    </w:pPr>
    <w:rPr>
      <w:b/>
      <w:bCs/>
      <w:szCs w:val="28"/>
    </w:rPr>
  </w:style>
  <w:style w:type="paragraph" w:styleId="Macro">
    <w:name w:val="macro"/>
    <w:link w:val="MacroTextChar"/>
    <w:uiPriority w:val="99"/>
    <w:qFormat/>
    <w:rsid w:val="00183ad8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nhideWhenUsed/>
    <w:qFormat/>
    <w:rsid w:val="00dc6cae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dc6cae"/>
    <w:pPr/>
    <w:rPr>
      <w:b/>
      <w:bCs/>
    </w:rPr>
  </w:style>
  <w:style w:type="paragraph" w:styleId="Revision">
    <w:name w:val="Revision"/>
    <w:uiPriority w:val="99"/>
    <w:semiHidden/>
    <w:qFormat/>
    <w:rsid w:val="00301816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BlockText">
    <w:name w:val="Block Text"/>
    <w:basedOn w:val="Normal"/>
    <w:qFormat/>
    <w:rsid w:val="00647852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5" w:customStyle="1">
    <w:name w:val="Char5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 w:customStyle="1">
    <w:name w:val="อักขระ อักขระ อักขระ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4" w:customStyle="1">
    <w:name w:val="Char4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fb3dfe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fb3dfe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har3" w:customStyle="1">
    <w:name w:val="Char3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unhideWhenUsed/>
    <w:qFormat/>
    <w:rsid w:val="00fb3dfe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Paragraph" w:customStyle="1">
    <w:name w:val="paragraph"/>
    <w:basedOn w:val="Normal"/>
    <w:qFormat/>
    <w:rsid w:val="00fb3dfe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PlainText">
    <w:name w:val="Plain Text"/>
    <w:basedOn w:val="Normal"/>
    <w:link w:val="PlainTextChar"/>
    <w:qFormat/>
    <w:rsid w:val="00fb3dfe"/>
    <w:pPr>
      <w:widowControl w:val="false"/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paragraph" w:styleId="Ps020bullet10" w:customStyle="1">
    <w:name w:val="ps-020-bullet-10"/>
    <w:basedOn w:val="Normal"/>
    <w:qFormat/>
    <w:rsid w:val="00fb3dfe"/>
    <w:pPr>
      <w:overflowPunct w:val="fals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Ps000normal" w:customStyle="1">
    <w:name w:val="ps-000-normal"/>
    <w:basedOn w:val="Normal"/>
    <w:qFormat/>
    <w:rsid w:val="00fb3df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Char2" w:customStyle="1">
    <w:name w:val="Char2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 w:customStyle="1">
    <w:name w:val="Default"/>
    <w:qFormat/>
    <w:rsid w:val="00fb3dfe"/>
    <w:pPr>
      <w:widowControl/>
      <w:bidi w:val="0"/>
      <w:spacing w:before="0" w:after="0"/>
      <w:jc w:val="left"/>
    </w:pPr>
    <w:rPr>
      <w:rFonts w:ascii="EucrosiaUPC" w:hAnsi="EucrosiaUPC" w:eastAsia="MS Mincho" w:cs="EucrosiaUPC"/>
      <w:color w:val="000000"/>
      <w:kern w:val="0"/>
      <w:sz w:val="24"/>
      <w:szCs w:val="24"/>
      <w:lang w:val="en-US" w:eastAsia="en-US" w:bidi="th-TH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fb3dfe"/>
    <w:pPr>
      <w:keepLines/>
      <w:overflowPunct w:val="false"/>
      <w:spacing w:lineRule="auto" w:line="259" w:before="240" w:after="0"/>
      <w:textAlignment w:val="auto"/>
      <w:outlineLvl w:val="9"/>
    </w:pPr>
    <w:rPr>
      <w:rFonts w:ascii="Cambria" w:hAnsi="Cambria" w:eastAsia="" w:cs="Angsana New" w:asciiTheme="majorHAnsi" w:cstheme="majorBidi" w:eastAsiaTheme="majorEastAsia" w:hAnsiTheme="majorHAnsi"/>
      <w:b w:val="false"/>
      <w:bCs w:val="false"/>
      <w:color w:val="365F91" w:themeColor="accent1" w:themeShade="bf"/>
      <w:kern w:val="0"/>
      <w:lang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fb3dfe"/>
    <w:pPr>
      <w:spacing w:before="0" w:after="100"/>
    </w:pPr>
    <w:rPr>
      <w:szCs w:val="30"/>
    </w:rPr>
  </w:style>
  <w:style w:type="paragraph" w:styleId="Contents2">
    <w:name w:val="TOC 2"/>
    <w:basedOn w:val="Normal"/>
    <w:next w:val="Normal"/>
    <w:autoRedefine/>
    <w:uiPriority w:val="39"/>
    <w:unhideWhenUsed/>
    <w:rsid w:val="00fb3dfe"/>
    <w:pPr>
      <w:spacing w:before="0" w:after="100"/>
      <w:ind w:left="240" w:hanging="0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7a1825"/>
  </w:style>
  <w:style w:type="numbering" w:styleId="Style21" w:customStyle="1">
    <w:name w:val="Style2"/>
    <w:uiPriority w:val="99"/>
    <w:qFormat/>
    <w:rsid w:val="007a1825"/>
  </w:style>
  <w:style w:type="numbering" w:styleId="Style31" w:customStyle="1">
    <w:name w:val="Style3"/>
    <w:uiPriority w:val="99"/>
    <w:qFormat/>
    <w:rsid w:val="007a1825"/>
  </w:style>
  <w:style w:type="numbering" w:styleId="Style41" w:customStyle="1">
    <w:name w:val="Style4"/>
    <w:uiPriority w:val="99"/>
    <w:qFormat/>
    <w:rsid w:val="007a1825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2081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7e22c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91fe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ec686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5650a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5650a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650a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36004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<Relationship Id="rId25" Type="http://schemas.openxmlformats.org/officeDocument/2006/relationships/customXml" Target="../customXml/item2.xml"/><Relationship Id="rId26" Type="http://schemas.openxmlformats.org/officeDocument/2006/relationships/customXml" Target="../customXml/item3.xml"/><Relationship Id="rId27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9F68EEC2D989934383CF611736323C0E" ma:contentTypeVersion="12" ma:contentTypeDescription="Create a new document." ma:contentTypeScope="" ma:versionID="77985d4a8631e813b8be4b09f842ba18">
  <xsd:schema xmlns:xsd="http://www.w3.org/2001/XMLSchema" xmlns:xs="http://www.w3.org/2001/XMLSchema" xmlns:p="http://schemas.microsoft.com/office/2006/metadata/properties" xmlns:ns3="340db5d2-0794-452f-afe7-e07f92b7312e" xmlns:ns4="78676971-aa34-4a8f-bcaa-ba661b973afc" targetNamespace="http://schemas.microsoft.com/office/2006/metadata/properties" ma:root="true" ma:fieldsID="e0b7de6c6025c172648d9d67bf6c2934" ns3:_="" ns4:_="">
    <xsd:import namespace="340db5d2-0794-452f-afe7-e07f92b7312e"/>
    <xsd:import namespace="78676971-aa34-4a8f-bcaa-ba661b973afc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AutoKeyPoints" minOccurs="0"/>
                <xsd:element ref="ns3:MediaServiceKeyPoints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40db5d2-0794-452f-afe7-e07f92b7312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8676971-aa34-4a8f-bcaa-ba661b973afc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ADAFC3-9093-48B0-AACE-6F645DB22FF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340db5d2-0794-452f-afe7-e07f92b7312e"/>
    <ds:schemaRef ds:uri="78676971-aa34-4a8f-bcaa-ba661b973a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658C589-D27D-4F95-917A-52C8E725B632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C91501E4-DB00-43BF-AB61-F90579622ED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670D32BB-6A48-4E82-BFE5-1BF1B99995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9</TotalTime>
  <Application>LibreOffice/7.4.7.2$Linux_X86_64 LibreOffice_project/40$Build-2</Application>
  <AppVersion>15.0000</AppVersion>
  <Pages>62</Pages>
  <Words>13632</Words>
  <Characters>77706</Characters>
  <CharactersWithSpaces>91156</CharactersWithSpaces>
  <Paragraphs>18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32:00Z</dcterms:created>
  <dc:creator>Oranuch.Chotesupamon</dc:creator>
  <dc:description/>
  <dc:language>en-US</dc:language>
  <cp:lastModifiedBy>Onchuma Laongthum</cp:lastModifiedBy>
  <cp:lastPrinted>2021-02-24T04:07:00Z</cp:lastPrinted>
  <dcterms:modified xsi:type="dcterms:W3CDTF">2021-02-24T04:07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F68EEC2D989934383CF611736323C0E</vt:lpwstr>
  </property>
</Properties>
</file>